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КРУТОВС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 марта 2013г.</w:t>
        <w:tab/>
      </w:r>
      <w:r>
        <w:rPr>
          <w:rFonts w:eastAsia="Arial" w:cs="Arial" w:ascii="Arial" w:hAnsi="Arial"/>
          <w:sz w:val="22"/>
          <w:szCs w:val="22"/>
        </w:rPr>
        <w:t>№ 23</w:t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.Крутое.</w:t>
      </w:r>
    </w:p>
    <w:p>
      <w:pPr>
        <w:pStyle w:val="ConsPlusTitle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Крутовс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Крутовского сельского Совета народных депутатов от 27 декабря 2011 г. № 40 «Об утверждении Перечня услуг, которые являются необходимыми и обязательными для предоставления муниципальных услуг  администрацией Крутовс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Крутовского  сельского поселения», администрация Крутовс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Крутовс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Крутовс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П.И.Ереми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8.03.2013 г. № 2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Крутовс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Крутовс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Крутовс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PC</cp:lastModifiedBy>
  <cp:lastPrinted>2013-03-27T15:48:00Z</cp:lastPrinted>
  <dcterms:modified xsi:type="dcterms:W3CDTF">2013-03-27T11:49:00Z</dcterms:modified>
  <cp:revision>3</cp:revision>
  <dc:subject/>
  <dc:title/>
</cp:coreProperties>
</file>