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Ю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2 марта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2 марта 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 16 сентября 2011 г. № 40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В. 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4-24T12:55:00Z</dcterms:modified>
  <cp:revision>6</cp:revision>
  <dc:subject/>
  <dc:title/>
</cp:coreProperties>
</file>