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СОС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18 февраля 2013г.                                                                                               № 23</w:t>
      </w:r>
    </w:p>
    <w:p>
      <w:pPr>
        <w:pStyle w:val="Normal"/>
        <w:rPr/>
      </w:pPr>
      <w:r>
        <w:rPr/>
        <w:t>с.Сосновк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</w:rPr>
        <w:t>Сосновского сельского поселения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реализации Федеральных законов Российской Федерации от 25.12.2008г. № 273-ФЗ «О противодействии коррупции»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, Указа Президента Российской Федерации от 13.03.2012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Сосновского сельского поселения, администрация Сосн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Сосновс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Сосновс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 поселения                                           В.В.Зацепил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 18.02.2013г.  № 23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ероприятий по противодействию коррупции в администрации Сосновского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Сосновс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Сосновского сельского поселения и Сосновс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Сосновского сельского поселения, Сосновского 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Сосн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Сосновского сельского поселения, утвержденного на 2012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Сосновского  сельского поселения и Сосновс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основ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е специалисты администрации Кутафина Мария Алекс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пова Виктория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Сосновского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Осипова Виктория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Осипова Виктория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Бородина Надежда Вита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Осипова Виктория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Осипова Виктория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Бородина Надежда Вита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Сосновского 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Кутафина Мария Алексеев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0:00Z</dcterms:created>
  <dc:creator>Администратор</dc:creator>
  <dc:description/>
  <cp:keywords/>
  <dc:language>en-US</dc:language>
  <cp:lastModifiedBy>Администратор</cp:lastModifiedBy>
  <cp:lastPrinted>2013-02-21T08:58:00Z</cp:lastPrinted>
  <dcterms:modified xsi:type="dcterms:W3CDTF">2013-02-26T11:20:00Z</dcterms:modified>
  <cp:revision>2</cp:revision>
  <dc:subject/>
  <dc:title>РОССИЙСКАЯ  ФЕДЕРАЦИЯ</dc:title>
</cp:coreProperties>
</file>