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АДМИНИСТРАЦИЯ ГАЛИЧЕСКОГО СЕЛЬСКОГО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«18» февраля 2013г.</w:t>
      </w:r>
      <w:r>
        <w:rPr>
          <w:rFonts w:eastAsia="Arial" w:cs="Arial" w:ascii="Arial" w:hAnsi="Arial"/>
        </w:rPr>
        <w:t xml:space="preserve">                                                                                    №24                              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. Успенск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анд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ников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ним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ес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хническ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еспеч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с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4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  <w:br/>
        <w:tab/>
        <w:t>1. 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,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  <w:br/>
        <w:tab/>
        <w:t>2.  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аличе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А.И.Голо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8» февраля 2013г.</w:t>
      </w:r>
      <w:r>
        <w:rPr>
          <w:rFonts w:eastAsia="Arial" w:cs="Arial" w:ascii="Arial" w:hAnsi="Arial"/>
        </w:rPr>
        <w:t xml:space="preserve"> № 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ловин А.И.- глава Галического сельского поселения, Пенькова Т.В.- заместитель главы Галического сельского поселения, Потапова Л.Л.- ведущий специалист- Галического сельского поселения, Ревякина В.В.- ведущий специалист Галического сельского поселения, Неплюхина С.В.- ведущий специалист(бухгалтер) Галического сельского поселения),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плюхина И.Г. – документовед 2 категории по В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бот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  <w:br/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</w:t>
        <w:br/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.</w:t>
        <w:br/>
        <w:tab/>
        <w:t>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одл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  <w:br/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  <w:br/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4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  <w:br/>
        <w:t>командировк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бу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  <w:br/>
        <w:tab/>
        <w:t>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  <w:br/>
        <w:t>оформля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установле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й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  <w:br/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  <w:br/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  <w:br/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  <w:br/>
        <w:tab/>
        <w:t>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  <w:br/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).</w:t>
        <w:br/>
        <w:t> </w:t>
        <w:tab/>
        <w:t>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регистриру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ается</w:t>
        <w:br/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  <w:br/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Факт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.</w:t>
        <w:br/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  <w:br/>
        <w:tab/>
        <w:t>1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  <w:br/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  <w:br/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  <w:br/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  <w:br/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;</w:t>
        <w:br/>
        <w:tab/>
        <w:t>в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г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;</w:t>
        <w:br/>
        <w:tab/>
        <w:t>д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вто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ллей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мва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1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  <w:br/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  <w:br/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  <w:br/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  <w:br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  <w:br/>
        <w:t>п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л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  <w:br/>
        <w:tab/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  <w:br/>
        <w:tab/>
        <w:t>1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  <w:br/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  <w:br/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оя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х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1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м  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комн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ндарт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.</w:t>
        <w:br/>
        <w:t> 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лом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 п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  <w:br/>
        <w:tab/>
        <w:t>1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транспорт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  <w:br/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  <w:br/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  <w:br/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раз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  <w:br/>
        <w:t>такс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ми</w:t>
        <w:br/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дения.</w:t>
        <w:br/>
        <w:tab/>
        <w:t>1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.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  <w:br/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  <w:br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  <w:br/>
        <w:tab/>
        <w:t>1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.</w:t>
        <w:br/>
        <w:tab/>
        <w:t>2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расхо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ъездо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ые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.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ом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  <w:br/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учас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руж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86" w:right="929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7:00Z</dcterms:created>
  <dc:creator/>
  <dc:description/>
  <dc:language>en-US</dc:language>
  <cp:lastModifiedBy>1</cp:lastModifiedBy>
  <cp:lastPrinted>2013-02-19T08:47:00Z</cp:lastPrinted>
  <dcterms:modified xsi:type="dcterms:W3CDTF">2013-02-08T15:57:00Z</dcterms:modified>
  <cp:revision>5</cp:revision>
  <dc:subject/>
  <dc:title/>
</cp:coreProperties>
</file>