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 ФЕДЕРАЦИЯ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ЛОВСКАЯ  ОБЛАСТЬ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ВЕНСКИЙ  РАЙОН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Times New Roman"/>
          <w:sz w:val="28"/>
          <w:szCs w:val="28"/>
        </w:rPr>
        <w:t>АДМИНИСТРАЦИЯ КОЗЬМИНСКОГО СЕЛЬСКОГО ПОСЕЛЕНИЯ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29 апреля  2013г.                                                                           №24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с.Козьминка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О порядке разработки, утверждения и реализации</w:t>
      </w:r>
    </w:p>
    <w:p>
      <w:pPr>
        <w:pStyle w:val="ConsPlusTitle"/>
        <w:widowControl/>
        <w:bidi w:val="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едомственных целевых программ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DocList"/>
        <w:bidi w:val="0"/>
        <w:ind w:firstLine="570"/>
        <w:jc w:val="both"/>
        <w:rPr/>
      </w:pPr>
      <w:r>
        <w:rPr>
          <w:sz w:val="24"/>
          <w:szCs w:val="24"/>
        </w:rPr>
        <w:t xml:space="preserve">В соответствии со статьей 179.3 Бюджетного кодекса Российской Федерации, в целях повышения эффективности использования средств бюджета сельского поселения, внедрения программно-целевых методов планирования бюджетных расходов, администрация  Козьминского сельского поселения   </w:t>
      </w:r>
      <w:r>
        <w:rPr>
          <w:b/>
          <w:sz w:val="24"/>
          <w:szCs w:val="24"/>
        </w:rPr>
        <w:t>п о с т а н о в л я е т:</w:t>
      </w:r>
    </w:p>
    <w:p>
      <w:pPr>
        <w:pStyle w:val="ConsPlusDocList"/>
        <w:bidi w:val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/>
          <w:sz w:val="24"/>
          <w:szCs w:val="24"/>
        </w:rPr>
        <w:t>Утверд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сн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ожению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3. Ведущему специалисту администрации (Дорохова Н.В.) опубликовать настоящее постановление в Информационном бюллетене  Козьминского сельского поселения и обеспечить размещение на официальном сайте Ливенского района в сети Интернет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а Козьминского сельского поселения                                           А.А.Хорев</w:t>
      </w:r>
      <w:r>
        <w:br w:type="page"/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DocList"/>
        <w:bidi w:val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9 апреля 2013г. №24</w:t>
      </w:r>
    </w:p>
    <w:p>
      <w:pPr>
        <w:pStyle w:val="ConsPlusDocList"/>
        <w:bidi w:val="0"/>
        <w:ind w:firstLine="5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ConsPlusDocList"/>
        <w:bidi w:val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ConsPlusDocList"/>
        <w:bidi w:val="0"/>
        <w:ind w:firstLine="540"/>
        <w:jc w:val="center"/>
        <w:rPr/>
      </w:pP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</w:t>
      </w:r>
    </w:p>
    <w:p>
      <w:pPr>
        <w:pStyle w:val="ConsPlusDocList"/>
        <w:bidi w:val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 xml:space="preserve">Настоящий Порядок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ограмм (далее по тексту — Порядок) </w:t>
      </w:r>
      <w:r>
        <w:rPr>
          <w:sz w:val="24"/>
          <w:szCs w:val="24"/>
        </w:rPr>
        <w:t>регулирует процедуры разработки, утверждения и реализации ведомственных целевых программ Козьминского сельского поселения Ливенского района, а также процедуры изменения или досрочного прекращения данных программ с учетом фактических достигнутых результатов в ходе их реализации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термины: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ведомственная целевая программа Козьминского сельского поселения Ливенского района (далее также - ВЦП, программа) - увязанный по ресурсам и срокам комплекс мероприятий, направленный на достижение целей и решение задач главного распорядителя средств бюджета Козьминского сельского поселения Ливенского района (далее - ГРБС), позволяющий улучшить состояние дел в отнесенной к компетенции ГРБС сфере деятельности, утверждаемый ГРБС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цель ВЦП - стратегическое направление деятельности ГРБС, соответствующее среднесрочным приоритетам развития Козьминского сельского поселения Ливенского района и предполагающее улучшение состояния дел в отнесенной к компетенции ГРБС сфере деятельности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ВЦП - одно из направлений или способов деятельности, обеспечивающее во взаимосвязи с другими задачами ВЦП достижение одной из целей ВЦП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общепрограммная деятельность - осуществляемая ГРБС на регулярной основе деятельность, направленная на обеспечение правовых, организационно-технических и/или иных возможностей для работы органов местного самоуправления Козьминского сельского поселения Ливенского района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общепрограммной деятельности - тактическое направление, предполагающее поддержание стабильного состояния при осуществлении ГРБС в целом либо его структурным подразделением деятельности, носящей обеспечивающий характер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- носящее предельно конкретный характер действие или несколько взаимосвязанных действий в отношении однозначно поименованного объекта, дающее четкое представление о содержании производимых работ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а - устанавливаемые для каждой цели, задачи, каждого мероприятия количественно измеримые параметры, характеризующие ход либо результат достижения цели, решения задачи либо реализацию мероприят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- устанавливаемые по возможности для целей, задач, мероприятий соотношения показателя результата с расходами на его достижение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понятия и термины используются в значениях, установленных бюджетным законодательством Российской Федерации и нормативными правовыми актами сельского поселения Ливенского район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бота с ВЦП включает следующие последовательные стадии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екта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спертиза и доработка проекта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ВЦП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либо досрочное прекращение ВЦП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сновные различия между долгосрочными муниципальными целевыми программами и ведомственными целевыми программами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муниципальная целевая программа направлена на решение нескольких задач, требующих длительных сроков реализации и межведомственной координации, может включать несколько подпрограмм, направленных на достижение конкретных целей в рамках долгосрочной муниципальной целевой программы;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ведомственная целевая программа направлена на решение одной тактической задачи ведомства, реализуется одним ведомством, разрабатывается на срок не превышающий три года, не подлежит делению на подпрограммы, в отдельных случаях ведомственные целевые программы могут быть преобразованы в подпрограммы долгосрочных муниципальных целевых программ.</w:t>
      </w:r>
    </w:p>
    <w:p>
      <w:pPr>
        <w:pStyle w:val="ConsPlusDocList"/>
        <w:numPr>
          <w:ilvl w:val="1"/>
          <w:numId w:val="1"/>
        </w:numPr>
        <w:bidi w:val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ведомственных целевых программ не включаются расходы на объекты капитального строительства, включенные в установленном порядке в долгосрочные муниципальные целевые программы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2. Составление и утверждение ведомственных целевых программ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е</w:t>
      </w:r>
      <w:r>
        <w:rPr>
          <w:rFonts w:eastAsia="Times New Roman" w:cs="Times New Roman"/>
          <w:sz w:val="24"/>
          <w:szCs w:val="24"/>
        </w:rPr>
        <w:t xml:space="preserve"> ВЦП </w:t>
      </w:r>
      <w:r>
        <w:rPr>
          <w:rFonts w:cs="Times New Roman"/>
          <w:sz w:val="24"/>
          <w:szCs w:val="24"/>
        </w:rPr>
        <w:t>принимае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ител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рядите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а  Козьми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2. Главный распорядитель средств бюджета Козьминского сельского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разрабатывает проекты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обеспечивает реализацию ВЦП и их финансировани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формирует и представляет администрации отчетность о реализации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ЦП должна включать: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паспорт ВЦП, согласно приложению 1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характеристику проблемы (задачи), решение которой осуществляется путем реализации ВЦП, включая анализ причин ее возникновения, целесообразность и необходимость решения на ведомственном уров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основные цели и задач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писание ожидаемых результатов реализации ВЦП и целевые индикаторы - измеряемые количественные показатели решения поставленных задач и хода реализации программы по года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д) перечень и описание программных мероприятий, включая состав мероприятий, информацию о необходимых объемах средств, выделяемых из бюджета Козьминского сельского поселения и сроках реализации каждого мероприятия по форме, согласно приложению 2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срок реализаци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) описание социально-экономических последствий реализации ВЦП, общую оценку ее вклада в достижение соответствующей стратегической цели, оценку рисков ее реализации 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) оценку эффективности расходования бюджетных средств по годам или этапам в течение всего срока реализации ВЦП, а при необходимости - и после ее реализ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) оценку экономической и общественной эффективности ВЦП (с учетом ее особенностей);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/>
          <w:sz w:val="24"/>
          <w:szCs w:val="24"/>
        </w:rPr>
        <w:t>к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сурса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Мероприятия ВЦП формируются согласно приложению 2 к настоящему Порядк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каждого мероприятия указываются исполнители, сроки исполнения, объемы финансирования (в т.ч. по годам реализации), плановые показатели результатов их реал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Разработанный проект ВЦП рассматривается в двухнедельный ср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Проекты ВЦП рассматриваются на заседании администрации Козьминского сельского поселения и перечень проектов утверждается правовым актом админист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7. ВЦП разрабатываются и утверждаются в сроки, установленные для формирования проекта бюджета Козьми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 xml:space="preserve">8.  </w:t>
      </w:r>
      <w:r>
        <w:rPr>
          <w:rFonts w:eastAsia="Arial"/>
          <w:sz w:val="24"/>
          <w:szCs w:val="24"/>
        </w:rPr>
        <w:t>В течение 15 рабочих дней после утверждения бюджета Козьминского сельского поселения ВЦП при необходимости дорабатываются в соответствии с объемом ассигнований, предусмотренных на их реализацию в бюджете Козьминского сельского поселения на соответствующие финансовые годы.</w:t>
      </w:r>
    </w:p>
    <w:p>
      <w:pPr>
        <w:pStyle w:val="ConsPlusDocList"/>
        <w:bidi w:val="0"/>
        <w:ind w:firstLine="540"/>
        <w:jc w:val="both"/>
        <w:rPr/>
      </w:pPr>
      <w:r>
        <w:rPr>
          <w:sz w:val="24"/>
          <w:szCs w:val="24"/>
        </w:rPr>
        <w:t>Доработанные ВЦП  утверждаются ГРБС в течение не более 20 рабочих дней после утверждения бюджета Козьминского сельского поселения и подлежат размещению на официальном сайте Ливенского района в сети Интернет..</w:t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Реализация и контроль за ходом выполнения ВЦП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1. ВЦП реализуется соответствующим главным распорядителем средств бюджета Козьми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2. Руководитель главного распорядителя средств  бюджета Козьминского сельского поселения несет ответственность за реализацию ВЦП и за обеспечение утвержденных значений целевых индикатор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3. Финансирование расходов на реализацию ВЦП осуществляется в порядке, установленном для исполнения бюджета Козьми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4. Контроль за ходом реализации ВЦП осуществляет администрация Козьмин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5. Ежегодные отчеты о выполнении ВЦП, включая меры по повышению эффективности их реализации, представляются главным распорядителем средств бюджета Козьминского сельского поселения не позднее 1 марта года, следующего за отчетным, одновременно с докладами о результатах и основных направлениях деятельности главных распорядителей средств бюджета Козьминского сельского поселения  (приложения 3 к настоящему Порядку)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В процессе ежегодного мониторинга реализации ВЦП анализируется степень достижения целей, задач, целевых индикаторов и общественно-экономической эффективности выполнения 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По результатам ежегодного мониторинга реализации ВЦП вносятся предложения по внесению изменений, приостановлению или прекращению действия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  <w:r>
        <w:br w:type="page"/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зработки, утверждения и реализации </w:t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домственных целевых программ 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ConsPlusDocList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ОЙ ЦЕЛЕВОЙ ПРОГРАММЫ</w:t>
      </w:r>
    </w:p>
    <w:p>
      <w:pPr>
        <w:pStyle w:val="ConsPlusDocList"/>
        <w:bidi w:val="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4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799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Наименование программы        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Главный распорядитель бюджетных  средств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Цели программы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роки реализации программы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Ответственный исполнитель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жидаемые результаты реализации  программы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widowControl/>
        <w:bidi w:val="0"/>
        <w:ind w:firstLine="57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25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ConsPlusDocList"/>
        <w:bidi w:val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разработ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40" w:type="dxa"/>
        <w:jc w:val="left"/>
        <w:tblInd w:w="-5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85"/>
        <w:gridCol w:w="1485"/>
        <w:gridCol w:w="960"/>
        <w:gridCol w:w="1275"/>
        <w:gridCol w:w="1845"/>
        <w:gridCol w:w="1485"/>
        <w:gridCol w:w="1395"/>
      </w:tblGrid>
      <w:tr>
        <w:trPr>
          <w:trHeight w:val="360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финансирования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каза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ветственны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сполнитель</w:t>
            </w:r>
          </w:p>
        </w:tc>
      </w:tr>
      <w:tr>
        <w:trPr>
          <w:trHeight w:val="48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разработ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ЦЕЛЕ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КАТ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620"/>
        <w:gridCol w:w="1485"/>
        <w:gridCol w:w="1485"/>
        <w:gridCol w:w="151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ведомствен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целев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Единиц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змерения</w:t>
            </w:r>
          </w:p>
        </w:tc>
        <w:tc>
          <w:tcPr>
            <w:tcW w:w="6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тчетны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д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р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тор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Трет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bidi w:val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07:00Z</dcterms:created>
  <dc:creator>ОператорПК</dc:creator>
  <dc:description/>
  <cp:keywords/>
  <dc:language>en-US</dc:language>
  <cp:lastModifiedBy>ОператорПК</cp:lastModifiedBy>
  <cp:lastPrinted>2013-04-30T10:34:00Z</cp:lastPrinted>
  <dcterms:modified xsi:type="dcterms:W3CDTF">2013-04-30T06:38:00Z</dcterms:modified>
  <cp:revision>6</cp:revision>
  <dc:subject/>
  <dc:title>РОССИЙСКАЯ  ФЕДЕРАЦИЯ</dc:title>
</cp:coreProperties>
</file>