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/>
          <w:sz w:val="28"/>
          <w:szCs w:val="28"/>
        </w:rPr>
        <w:t>АДМИНИСТРАЦИЯ ЛЮТОВСКОГО СЕЛЬСКОГО ПОСЕЛЕН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25 апреля 2013г.                                                                           № 24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д. Гремячий Колодезь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DocList"/>
        <w:bidi w:val="0"/>
        <w:ind w:firstLine="570"/>
        <w:jc w:val="both"/>
        <w:rPr/>
      </w:pPr>
      <w:r>
        <w:rPr>
          <w:sz w:val="24"/>
          <w:szCs w:val="24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 Лютовского сельского поселения   п о с т а н о в л я е т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Ершова Р.В.) опубликовать настоящее постановление в Информационном бюллетене Лютов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Лютовского сельского поселения                                                В. А.  Бобкин</w:t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т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 апреля 2013 г. № 24</w:t>
      </w:r>
    </w:p>
    <w:p>
      <w:pPr>
        <w:pStyle w:val="ConsPlusDocList"/>
        <w:bidi w:val="0"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</w:p>
    <w:p>
      <w:pPr>
        <w:pStyle w:val="ConsPlusDocList"/>
        <w:bidi w:val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Лютовского сельского поселения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Лютовского сельского поселения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Лютовского сельского поселения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Лютовского сельского поселения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Лютовского сельского посе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bidi w:val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 Лют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Главный распорядитель средств бюджета Лютовского 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Лютовского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Лютовского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 Лют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 Лютовского сельского поселения ВЦП при необходимости дорабатываются в соответствии с объемом ассигнований, предусмотренных на их реализацию в бюджете Лютовского сельского поселения на соответствующие финансовые годы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Лютовского сельского поселения и подлежат размещению на официальном сайте Ливенского района в сети Интернет..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 Лют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 Лютовского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 Лют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Контроль за ходом реализации ВЦП осуществляет администрация  Лют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Лютовского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Лютовского сельского поселения  (приложения 3 к настоящему Порядку)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ки, утверждения и реализации 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bidi w:val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bidi w:val="0"/>
        <w:ind w:firstLine="57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/>
  <dc:description/>
  <cp:keywords/>
  <dc:language>en-US</dc:language>
  <cp:lastModifiedBy>Администрация Лютовского сельского поселения</cp:lastModifiedBy>
  <cp:lastPrinted>2013-04-12T08:52:00Z</cp:lastPrinted>
  <dcterms:modified xsi:type="dcterms:W3CDTF">2013-04-24T12:56:00Z</dcterms:modified>
  <cp:revision>6</cp:revision>
  <dc:subject/>
  <dc:title/>
</cp:coreProperties>
</file>