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НАВЕСН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02.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          № 24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Arial" w:cs="Arial" w:ascii="Arial" w:hAnsi="Arial"/>
          <w:sz w:val="20"/>
          <w:szCs w:val="20"/>
        </w:rPr>
        <w:t>с.Навесн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нормативного акт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 целях приведения в соответствии с действующим законодательством нормативного правового акта администрации Навесненского сельского поселения, администрация Навесненского сельского поселения п о с т а н о в л я е т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 Признать утратившим силу постановление администрации Навесненского сельского поселения от 18.08.2011 г. №7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  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Навесненского сельского поселения                                              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/>
  <dc:description/>
  <dc:language>en-US</dc:language>
  <cp:lastModifiedBy>*</cp:lastModifiedBy>
  <cp:lastPrinted>2002-01-01T02:35:00Z</cp:lastPrinted>
  <dcterms:modified xsi:type="dcterms:W3CDTF">2001-12-31T23:37:00Z</dcterms:modified>
  <cp:revision>3</cp:revision>
  <dc:subject/>
  <dc:title/>
</cp:coreProperties>
</file>