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СОСНОВ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25 февра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.Сосно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новского сельского поселения от 18.05.2012г. №40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осн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Сосновского сельского поселения Ливенского района, администрация Сосновского сельского поселения Ливенского района п о с т а н о в л я е т: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Сосновского сельского поселения от 18.05.2012г. №4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Глава Сосновского сельского поселения                                           В.В.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3:00Z</dcterms:created>
  <dc:creator>Администратор</dc:creator>
  <dc:description/>
  <cp:keywords/>
  <dc:language>en-US</dc:language>
  <cp:lastModifiedBy>Администратор</cp:lastModifiedBy>
  <cp:lastPrinted>2013-02-26T15:06:00Z</cp:lastPrinted>
  <dcterms:modified xsi:type="dcterms:W3CDTF">2013-02-26T11:23:00Z</dcterms:modified>
  <cp:revision>2</cp:revision>
  <dc:subject/>
  <dc:title>РОССИЙСКАЯ ФЕДЕРАЦИЯ</dc:title>
</cp:coreProperties>
</file>