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6 апрел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Дутов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Дутовс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Дутов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Дутовского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Дутовского сельского поселения                                                      Д.И.Леонов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Дутов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6.04.2013г. №25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user</cp:lastModifiedBy>
  <cp:lastPrinted>2013-04-29T12:24:00Z</cp:lastPrinted>
  <dcterms:modified xsi:type="dcterms:W3CDTF">2013-04-29T08:26:00Z</dcterms:modified>
  <cp:revision>5</cp:revision>
  <dc:subject/>
  <dc:title/>
</cp:coreProperties>
</file>