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СОСНОВ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5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.Сосно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ормативного акт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целях приведения в соответствии с действующим законодательством нормативного правового акта администрации Сосновского сельского поселения, администрация Сосновского сельского поселения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 Признать утратившим силу постановление администрации Сосновского сельского поселения от 18.08.2011 г. №7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осно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  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Сосновского сельского поселения                                                  В.В.Зацепил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21:00Z</dcterms:created>
  <dc:creator>Администратор</dc:creator>
  <dc:description/>
  <cp:keywords/>
  <dc:language>en-US</dc:language>
  <cp:lastModifiedBy>Администратор</cp:lastModifiedBy>
  <cp:lastPrinted>2013-02-26T15:10:00Z</cp:lastPrinted>
  <dcterms:modified xsi:type="dcterms:W3CDTF">2013-02-26T11:21:00Z</dcterms:modified>
  <cp:revision>2</cp:revision>
  <dc:subject/>
  <dc:title>РОССИЙСКАЯ ФЕДЕРАЦИЯ</dc:title>
</cp:coreProperties>
</file>