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мая 2013 г</w:t>
        <w:tab/>
        <w:tab/>
        <w:tab/>
        <w:tab/>
        <w:tab/>
        <w:tab/>
        <w:tab/>
        <w:tab/>
        <w:tab/>
        <w:t>№ 26</w:t>
      </w:r>
    </w:p>
    <w:p>
      <w:pPr>
        <w:pStyle w:val="Normal"/>
        <w:rPr/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Казан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43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«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твержд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«Оформ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мен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жил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 Казан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 Казанского 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Казанского сельского поселения Ливенского района или должностных лиц администрации  Каза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 Казанского сельского поселения Ливенского района или должностных лиц администрации Каза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аза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 или уполномоченным главой администрации Каза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 Каза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аза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 Казан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Казанского 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Глава Казанского сельского поселения                             М.А.Жихарев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Казан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14.05.2013г. № 26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1:00Z</dcterms:created>
  <dc:creator/>
  <dc:description/>
  <cp:keywords/>
  <dc:language>en-US</dc:language>
  <cp:lastModifiedBy>user</cp:lastModifiedBy>
  <dcterms:modified xsi:type="dcterms:W3CDTF">2013-05-20T11:30:00Z</dcterms:modified>
  <cp:revision>9</cp:revision>
  <dc:subject/>
  <dc:title/>
</cp:coreProperties>
</file>