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ЛЮ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26 апрел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1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 мая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5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Жилищ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емей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06.10.2003г. №131-ФЗ «Об общих принципах организации местного самоуправления в Российской Федерации»;</w:t>
        <w:br/>
        <w:tab/>
        <w:t xml:space="preserve">- Федеральным законом от 02.05.2006г. № 59-ФЗ «О порядке рассмотрения обращений граждан Российской Федерации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ставом  Лютовского сельского поселения Ливенского района Орловской области.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1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6.1. Для обмена жилыми помещениями граждане предоставляют в администрацию  Лютовского сельского поселения следующие докумен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аявление об обмене жилого помещения (приложение  1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говор об обмене жилыми помещениями, подписанный соответствующими нанимателями и членами их семей, составляется в количестве экземпляров, соответствующем числу сторон, участвующих в обмене жилых помещений (приложение  2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копии документов, удостоверяющих личность граждан, проживающих в обмениваемых жилых помещениях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, подтверждающий право пользования обмениваемым помеще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и из финансового лицевого счета об отсутствии задолженности по коммунальным платеж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правка о составе семьи и занимаемой жилой площад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органа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всех членов семьи нанимателя, проживающих в обмениваемом жилом помещен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жилыми помещениями членов семьи нанимателя, проживающих в жилом помещении совместно с нанимател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нотариально заверенное согласие на обмен жилыми помещения временно отсутствующих членов семьи нанимателя жилого помещения, проживающих в обмениваемом помещен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се документы предоставляются в копиях с одновременным предоставлением оригиналов.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ютовского сельского поселения или должностных лиц администрации Лю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ютовского сельского поселения или должностных лиц администрации Лю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 или уполномоченным главой администрации Лю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администрации  Лю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0. Заявитель вправе получить в администрации Лютовского сельского поселения  информацию и документы, необходимые для обоснования и рассмотрения жалобы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риложение 1 к административному регламенту изложить в следующей редакции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постановление опубликовать в Информационном бюллетене Лютовского сельского поселения и обеспечить размещение на официальном сайте муниципального образования «Ливенский район» 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>Глава  Лютовского сельского поселения                                                         В. А. Бобкин</w:t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к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>Лютовского сельского поселения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26 апреля 2013г. № 26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right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48" w:hanging="0"/>
        <w:jc w:val="right"/>
        <w:rPr/>
      </w:pP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Times New Roman" w:ascii="Arial" w:hAnsi="Arial"/>
          <w:sz w:val="20"/>
          <w:szCs w:val="20"/>
        </w:rPr>
        <w:t>(Ф.И.О.</w:t>
      </w:r>
      <w:r>
        <w:rPr>
          <w:rFonts w:eastAsia="Times New Roman" w:cs="Times New Roman" w:ascii="Arial" w:hAnsi="Arial"/>
          <w:sz w:val="20"/>
          <w:szCs w:val="20"/>
        </w:rPr>
        <w:t xml:space="preserve"> п</w:t>
      </w:r>
      <w:r>
        <w:rPr>
          <w:rFonts w:cs="Times New Roman" w:ascii="Arial" w:hAnsi="Arial"/>
          <w:sz w:val="20"/>
          <w:szCs w:val="20"/>
        </w:rPr>
        <w:t>олностью, паспортные данные заявителя)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______________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>___________________________________________</w:t>
      </w:r>
    </w:p>
    <w:p>
      <w:pPr>
        <w:pStyle w:val="Normal"/>
        <w:spacing w:lineRule="atLeast" w:line="100"/>
        <w:ind w:left="3540" w:firstLine="708"/>
        <w:jc w:val="right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 А Я В Л Е Н И Е</w:t>
      </w:r>
    </w:p>
    <w:p>
      <w:pPr>
        <w:pStyle w:val="Normal"/>
        <w:tabs>
          <w:tab w:val="clear" w:pos="709"/>
          <w:tab w:val="left" w:pos="3117" w:leader="none"/>
        </w:tabs>
        <w:autoSpaceDE w:val="false"/>
        <w:spacing w:lineRule="atLeast" w:line="100"/>
        <w:ind w:left="2124" w:firstLine="708"/>
        <w:jc w:val="both"/>
        <w:rPr>
          <w:rFonts w:ascii="sans-serif;Arial" w:hAnsi="sans-serif;Arial" w:cs="Arial"/>
          <w:b/>
          <w:b/>
          <w:bCs/>
          <w:sz w:val="27"/>
        </w:rPr>
      </w:pPr>
      <w:r>
        <w:rPr>
          <w:rFonts w:cs="Arial" w:ascii="sans-serif;Arial" w:hAnsi="sans-serif;Arial"/>
          <w:b/>
          <w:bCs/>
          <w:sz w:val="27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ab/>
        <w:t>Я, __________________________________________________________________,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  <w:sz w:val="27"/>
        </w:rPr>
        <w:t xml:space="preserve">              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 </w:t>
      </w:r>
      <w:r>
        <w:rPr>
          <w:rFonts w:cs="sans-serif;Arial" w:ascii="sans-serif;Arial" w:hAnsi="sans-serif;Arial"/>
          <w:sz w:val="20"/>
          <w:szCs w:val="20"/>
        </w:rPr>
        <w:t>(Ф.И.О. полность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вляющ(ая)ейся нанимателем жилого помещения, находящегося в муниципаль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ственности муниципального образования _______________________на основании договора социального найма от _____________ No __________, заключенного с __________________________________________________________________________</w:t>
      </w:r>
    </w:p>
    <w:p>
      <w:pPr>
        <w:pStyle w:val="Normal"/>
        <w:tabs>
          <w:tab w:val="clear" w:pos="709"/>
          <w:tab w:val="left" w:pos="99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ющ(ая)ий следующий состав семь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23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шу оформить обмен между жилыми помещениями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местонахождение, техническая характеристика жилых помещени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Наниматель __________________________       _________________________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</w:rPr>
        <w:t xml:space="preserve">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</w:t>
      </w:r>
      <w:r>
        <w:rPr>
          <w:rFonts w:cs="sans-serif;Arial" w:ascii="sans-serif;Arial" w:hAnsi="sans-serif;Arial"/>
          <w:sz w:val="20"/>
          <w:szCs w:val="20"/>
        </w:rPr>
        <w:t>(Ф.И.О. Полностью)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  <w:szCs w:val="20"/>
        </w:rPr>
      </w:pPr>
      <w:r>
        <w:rPr>
          <w:rFonts w:cs="sans-serif;Arial" w:ascii="sans-serif;Arial" w:hAnsi="sans-serif;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«______» _________________ 20_______ г.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Подписи совершеннолетних членов семьи: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1._______________________________                                  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 полностью)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2._______________________________                                  ________________________________</w:t>
      </w:r>
    </w:p>
    <w:p>
      <w:pPr>
        <w:pStyle w:val="Normal"/>
        <w:rPr/>
      </w:pPr>
      <w:r>
        <w:rPr>
          <w:rFonts w:cs="sans-serif;Arial" w:ascii="sans-serif;Arial" w:hAnsi="sans-serif;Arial"/>
          <w:sz w:val="20"/>
        </w:rPr>
        <w:t xml:space="preserve">(Ф.И.О. полностью)                                                                                       </w:t>
      </w:r>
      <w:r>
        <w:rPr>
          <w:rFonts w:cs="sans-serif;Arial" w:ascii="sans-serif;Arial" w:hAnsi="sans-serif;Arial"/>
          <w:sz w:val="20"/>
          <w:szCs w:val="20"/>
        </w:rPr>
        <w:t xml:space="preserve"> 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________________________                           __________________________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(Ф.И.О. полностью) 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050" w:right="929" w:gutter="0" w:header="0" w:top="764" w:footer="0" w:bottom="58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51:00Z</dcterms:created>
  <dc:creator/>
  <dc:description/>
  <cp:keywords/>
  <dc:language>en-US</dc:language>
  <cp:lastModifiedBy>Администрация Лютовского сельского поселения</cp:lastModifiedBy>
  <dcterms:modified xsi:type="dcterms:W3CDTF">2013-04-29T12:39:00Z</dcterms:modified>
  <cp:revision>6</cp:revision>
  <dc:subject/>
  <dc:title/>
</cp:coreProperties>
</file>