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БЕЛОМЕСТНЕН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 апреля 2013г.</w:t>
        <w:tab/>
        <w:tab/>
        <w:tab/>
        <w:tab/>
        <w:tab/>
        <w:tab/>
        <w:tab/>
        <w:tab/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28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4.02.20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11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строитель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во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сплуатацию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24.02.2010 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 xml:space="preserve">11 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во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луатацию» (в редакции постановления администрации от  16.09.2011 г. № 81)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2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ройщи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агаю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документы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устанавли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ок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ей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визи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е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щие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ект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ции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ab/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снитель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ска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оч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достроитель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зна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ъез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блич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виту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еолог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ия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оч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ей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ел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ритор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н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ей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м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ображ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хитектур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2.1 статьи 4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4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3.4 статьи 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6 статьи 4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  <w:sz w:val="28"/>
          <w:szCs w:val="28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3.1.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аз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во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луат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ройщи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)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правоустанавлив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ок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2)</w:t>
      </w:r>
      <w:r>
        <w:rPr>
          <w:rFonts w:eastAsia="Arial" w:cs="Times New Roman"/>
          <w:sz w:val="28"/>
          <w:szCs w:val="28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к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)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роенно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иров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роенно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иров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луат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женерно-техн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8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ем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обража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роенно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иров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ит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о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женерно-техн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ниц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оч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е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ройщи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ческ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азчик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к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ель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нструк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ней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Times New Roman"/>
          <w:sz w:val="28"/>
          <w:szCs w:val="28"/>
        </w:rPr>
        <w:t>3. Настоящее постановление опубликовать в Информационном бюллетене Беломестнен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rFonts w:cs="Times New Roman"/>
          <w:sz w:val="28"/>
          <w:szCs w:val="28"/>
        </w:rPr>
        <w:t>Глава Беломестненского</w:t>
      </w:r>
    </w:p>
    <w:p>
      <w:pPr>
        <w:pStyle w:val="Normal"/>
        <w:ind w:left="709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                                       </w:t>
      </w:r>
      <w:r>
        <w:rPr>
          <w:rFonts w:cs="Times New Roman"/>
          <w:sz w:val="28"/>
          <w:szCs w:val="28"/>
        </w:rPr>
        <w:t>А.Н.Платошк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1:00Z</dcterms:created>
  <dc:creator/>
  <dc:description/>
  <cp:keywords/>
  <dc:language>en-US</dc:language>
  <cp:lastModifiedBy>*</cp:lastModifiedBy>
  <cp:lastPrinted>2013-04-04T09:06:00Z</cp:lastPrinted>
  <dcterms:modified xsi:type="dcterms:W3CDTF">2013-04-04T05:08:00Z</dcterms:modified>
  <cp:revision>3</cp:revision>
  <dc:subject/>
  <dc:title/>
</cp:coreProperties>
</file>