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107315</wp:posOffset>
            </wp:positionV>
            <wp:extent cx="558165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08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вра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3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№ </w:t>
      </w:r>
      <w:r>
        <w:rPr>
          <w:rFonts w:cs="Arial" w:ascii="Arial" w:hAnsi="Arial"/>
          <w:b w:val="false"/>
          <w:bCs w:val="false"/>
          <w:sz w:val="24"/>
          <w:szCs w:val="24"/>
        </w:rPr>
        <w:t>28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ны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ную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госрочную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целевую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Разви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рхив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а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-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ы»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целя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очн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ир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госроч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ев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Разви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рхив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-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ы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8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кабр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1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37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«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госроч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ев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Разви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рхив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-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ы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1.1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рок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рогнозируемы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чни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ир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аспорт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госроч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ев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Разви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рхив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ловск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-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ы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лож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е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дакции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733"/>
      </w:tblGrid>
      <w:tr>
        <w:trPr>
          <w:trHeight w:val="898" w:hRule="atLeast"/>
        </w:trPr>
        <w:tc>
          <w:tcPr>
            <w:tcW w:w="3347" w:type="dxa"/>
            <w:tcBorders/>
          </w:tcPr>
          <w:p>
            <w:pPr>
              <w:pStyle w:val="Footer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гнозируемые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ы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сточники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финансирования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граммы</w:t>
            </w:r>
          </w:p>
        </w:tc>
        <w:tc>
          <w:tcPr>
            <w:tcW w:w="67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щий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финансирования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ероприятий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граммы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оставит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66000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ублей,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т.ч.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за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чет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редств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бюджета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Ливенского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йона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еализацию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ероприятий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граммы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ланируется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влечь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85000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ублей,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том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2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.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0000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3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 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0000;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4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.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4000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5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.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500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6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.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200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х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сточнико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еализацию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ероприятий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граммы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ланируется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влечь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1000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ублей,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том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2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ду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00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3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ду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00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4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ду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00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5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ду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00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6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ду-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000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де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5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рогнозируемы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чни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ир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лож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е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Финансирова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уде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ять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че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юджет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чи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чников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Общ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ир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-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остави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866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87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3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68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4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58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5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14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39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Из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юджет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ализац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ирует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влеч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м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785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80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3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50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4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40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5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95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20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ab/>
        <w:t>Из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чи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чнико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ализацию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роприяти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нируетс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влеч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м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81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е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7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3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8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4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8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5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9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;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9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.3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Мероприят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нозируемы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ирова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госроч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елев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грамм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Развит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рхив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л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-201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ы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1)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дел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Укрепл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териально-техническ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азы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.2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риобрет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таллически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еллаже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6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шт.)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ф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Ср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я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сключ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ифр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3»,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раф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ъ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ов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тра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(руб)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сключ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цифр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30000»;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п.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2.4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«Заме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деревян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стеллажн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пол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металлические»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строк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«Срок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исполн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2013»,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графе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«Объ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финансовых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затрат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(руб)»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цифру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«20000»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замен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lang w:val="en-US" w:eastAsia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ar-SA"/>
        </w:rPr>
        <w:t>«10000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2)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трок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Итого»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лож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едующе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о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66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осемьс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естьдеся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е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яч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85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емьс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емьдеся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яч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1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осемьдеся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яча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0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проч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7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проч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0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проч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195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проч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чни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19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6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00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проч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точник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9000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.</w:t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2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трол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сполнение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зложить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заместител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ы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циально-экономически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опросам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Л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алинину.</w:t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3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ступает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у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л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фициаль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Глав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Ю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.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вин</w:t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0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403" w:footer="720" w:bottom="1403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00:01Z</dcterms:created>
  <dc:creator/>
  <dc:description/>
  <dc:language>en-US</dc:language>
  <cp:lastModifiedBy/>
  <cp:lastPrinted>2013-02-06T15:26:00Z</cp:lastPrinted>
  <cp:revision>0</cp:revision>
  <dc:subject/>
  <dc:title/>
</cp:coreProperties>
</file>