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РОТЫШ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67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23  мая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0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spacing w:lineRule="atLeast" w:line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8 мая 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ротышского сельского поселения  или должностных лиц администрации Коротыш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ротышского сельского поселения  или должностных лиц администрации Коротыш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 или уполномоченным главой администрации Коротыш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ротыш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ротыш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ротышского сельского поселения                                     А.Я. Нелюб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1:00Z</dcterms:created>
  <dc:creator/>
  <dc:description/>
  <cp:keywords/>
  <dc:language>en-US</dc:language>
  <cp:lastModifiedBy>user1</cp:lastModifiedBy>
  <cp:lastPrinted>2013-05-22T10:22:00Z</cp:lastPrinted>
  <dcterms:modified xsi:type="dcterms:W3CDTF">2013-05-22T06:23:00Z</dcterms:modified>
  <cp:revision>2</cp:revision>
  <dc:subject/>
  <dc:title/>
</cp:coreProperties>
</file>