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ЗЬМИ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4 мая  2013г.  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зьм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rPr/>
      </w:pP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21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rPr/>
      </w:pP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 Козьми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зьминского сельского поселения Ливенского района или должностных лиц администрации Козьми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зьминского сельского поселения Ливенского района или должностных лиц администрации Козьми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 или уполномоченным главой администрации Козьми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зьми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ьми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4. Контроль за 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сельского поселения                                               А.А.Хорев</w:t>
      </w:r>
    </w:p>
    <w:sectPr>
      <w:type w:val="nextPage"/>
      <w:pgSz w:w="11906" w:h="16838"/>
      <w:pgMar w:left="1134" w:right="1134" w:gutter="0" w:header="0" w:top="60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44:00Z</dcterms:created>
  <dc:creator>ОператорПК</dc:creator>
  <dc:description/>
  <cp:keywords/>
  <dc:language>en-US</dc:language>
  <cp:lastModifiedBy>ОператорПК</cp:lastModifiedBy>
  <cp:lastPrinted>2013-05-14T14:41:00Z</cp:lastPrinted>
  <dcterms:modified xsi:type="dcterms:W3CDTF">2013-05-14T10:43:00Z</dcterms:modified>
  <cp:revision>4</cp:revision>
  <dc:subject/>
  <dc:title>РОССИЙСКАЯ ФЕДЕРАЦИЯ</dc:title>
</cp:coreProperties>
</file>