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 ЗДОРОВЕЦКОГО  СЕЛЬСКОГО ПОСЕЛЕНИЯ</w:t>
      </w:r>
    </w:p>
    <w:p>
      <w:pPr>
        <w:pStyle w:val="ConsPlusNonformat1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1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1"/>
        <w:widowControl/>
        <w:tabs>
          <w:tab w:val="clear" w:pos="709"/>
          <w:tab w:val="right" w:pos="9354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«27»  марта 2013г</w:t>
      </w:r>
      <w:r>
        <w:rPr>
          <w:rFonts w:cs="Arial" w:ascii="Arial" w:hAnsi="Arial"/>
          <w:b/>
          <w:sz w:val="22"/>
          <w:szCs w:val="22"/>
        </w:rPr>
        <w:t>.</w:t>
        <w:tab/>
      </w:r>
      <w:r>
        <w:rPr>
          <w:rFonts w:eastAsia="Arial" w:cs="Arial" w:ascii="Arial" w:hAnsi="Arial"/>
          <w:b/>
          <w:sz w:val="22"/>
          <w:szCs w:val="22"/>
        </w:rPr>
        <w:t>№ 29</w:t>
      </w:r>
    </w:p>
    <w:p>
      <w:pPr>
        <w:pStyle w:val="ConsPlusNonformat1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.Здоровецкие Выселки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б  утверждении типовой методик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определения размера платы за  оказание услуг,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которые являются необходимыми и обязательными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для предоставления муниципальных услуг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>администрацией  Здоровецкого сельского поселения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Ливенского района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уководствуясь подпунктом 3.1 пункта 3 приложения 2 к решению Здоровецкого сельского Совета народных депутатов от «27»декабря 2011 г. №38 «Об утверждении Перечня услуг, которые являются необходимыми и обязательными для предоставления муниципальных услуг  администрацией Здоровецкого сельского поселения и Порядка определения размера платы за оказание услуг, которые являются необходимыми и обязательными для предоставления муниципальных услуг администрацией  Здоровецкого сельского поселения», администрация Здоровецкого сельского поселения Ливенского района 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Типовую методику определения размера платы за оказание услуг, которые являются необходимыми и обязательными для предоставления муниципальных услуг администрацией Здоровецкого сельского поселения Ливенского района, прилагает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 Настоящее постановление разместить в Информационном бюллетене Здоровецкого сельского поселения и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Здоровецкого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</w:t>
        <w:tab/>
        <w:tab/>
        <w:tab/>
        <w:tab/>
        <w:tab/>
        <w:tab/>
        <w:t>В.И.Мальце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к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 поселения Ливенского района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27.03.2013 г. №29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иповая методик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пределения размера платы за оказание услуг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торые являются необходимыми и обязательными для предоставления</w:t>
      </w:r>
    </w:p>
    <w:p>
      <w:pPr>
        <w:pStyle w:val="Normal"/>
        <w:jc w:val="center"/>
        <w:rPr/>
      </w:pPr>
      <w:r>
        <w:rPr>
          <w:rFonts w:cs="Arial" w:ascii="Arial" w:hAnsi="Arial"/>
        </w:rPr>
        <w:t>муниципальных услуг администрацией  Здоровецкого сельского поселения Ливе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.1. Методика расчета платы за муниципальную услугу</w:t>
      </w:r>
    </w:p>
    <w:p>
      <w:pPr>
        <w:pStyle w:val="ConsPlusNonformat"/>
        <w:rPr/>
      </w:pPr>
      <w:r>
        <w:rPr/>
        <w:t xml:space="preserve">  </w:t>
      </w:r>
      <w:r>
        <w:rPr/>
        <w:t>______________________________________________________________________________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наименование муниципальной услуги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(далее  -  Методика)  определяет  экономическую обоснованность величины расходов,  необходимых  для расчета платы за указанную муниципальную услугу (далее - Платная услуга), осуществляемую в соответствии с 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.</w:t>
      </w:r>
    </w:p>
    <w:p>
      <w:pPr>
        <w:pStyle w:val="ConsPlusNonformat"/>
        <w:jc w:val="center"/>
        <w:rPr/>
      </w:pPr>
      <w:r>
        <w:rPr/>
        <w:t xml:space="preserve">    </w:t>
      </w:r>
      <w:r>
        <w:rPr/>
        <w:t>(реквизиты  нормативных  правовых  актов,  в  соответствии  с  которыми</w:t>
      </w:r>
    </w:p>
    <w:p>
      <w:pPr>
        <w:pStyle w:val="ConsPlusNonformat"/>
        <w:jc w:val="center"/>
        <w:rPr/>
      </w:pPr>
      <w:r>
        <w:rPr/>
        <w:t>предоставляется муниципальная услуг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 Расходы на оказание Платной услуги устанавливаются в зависимости от трудоемкости проведенных работ и складываются из прямых и накладных расходов на дату их опред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боснование расчетно-нормативных затрат на оказание необходимой и обязательной услуги</w:t>
      </w:r>
    </w:p>
    <w:p>
      <w:pPr>
        <w:pStyle w:val="ConsPlusDocList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nformat"/>
        <w:rPr/>
      </w:pPr>
      <w:r>
        <w:rPr/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2.1. В соответствии с положениями</w:t>
      </w:r>
      <w:r>
        <w:rPr/>
        <w:t xml:space="preserve"> ________________________________________</w:t>
      </w:r>
    </w:p>
    <w:p>
      <w:pPr>
        <w:pStyle w:val="ConsPlusNonformat"/>
        <w:rPr/>
      </w:pPr>
      <w:r>
        <w:rPr/>
        <w:t xml:space="preserve">                                  </w:t>
      </w:r>
      <w:r>
        <w:rPr/>
        <w:t>(указать реквизиты нормативных правовых актов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авливается размер оплаты на оказание необходимой и обязательной услуг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 размере ___________ рублей (МРОТ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>2.2. Также,  в  рамках  эффективного  предоставления  услуги  заявитель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ет выполнение __________________________________________________.</w:t>
      </w:r>
    </w:p>
    <w:p>
      <w:pPr>
        <w:pStyle w:val="ConsPlusNonformat"/>
        <w:rPr/>
      </w:pPr>
      <w:r>
        <w:rPr/>
        <w:t xml:space="preserve">                                </w:t>
      </w:r>
      <w:r>
        <w:rPr/>
        <w:t>(наименование процедуры, процесса)</w:t>
      </w:r>
    </w:p>
    <w:p>
      <w:pPr>
        <w:pStyle w:val="ConsPlusDocList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 Прямые расходы на оказание Платной услуги включают в себ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1. Расходы на оплату труда сотрудников (кроме заработной платы), внештатных экспертов, участвующих в предоставлении муниципальной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3.2. Расходы на уплату страховых взносов на обязательное пенсионное и социальное страхование в Российской Федерации и другие начисления в порядке и размерах, установленных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Размер накладных расходов на оказание Платной услуги не может превышать 50 процентов от величины прямых расходов. В состав накладных расходов включаются расходы на обеспечение процесса принятия решения и предоставления услуг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остав накладных расходов могут быть включены иные направления затрат в соответствии со спецификой предоставляемых услуг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5. Размер платы за оказание Платной услуги определяется путем суммирования прямых и накладных расход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6. Расходы на оплату труда внештатных экспертов рассчитываются в зависимости от трудоемкости экспертных работ, сложности объекта экспертиз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7. В нормативном правовом акте об установлении размера платы за оказание услуг, которые являются необходимыми и обязательными для предоставления администрацией Здоровецкого сельского поселения Ливенского района муниципальных услуг, приводится расчет величины расходов по форме, приведенной в таблиц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0" w:type="dxa"/>
        <w:jc w:val="left"/>
        <w:tblInd w:w="-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4691"/>
        <w:gridCol w:w="1404"/>
        <w:gridCol w:w="985"/>
        <w:gridCol w:w="960"/>
        <w:gridCol w:w="960"/>
      </w:tblGrid>
      <w:tr>
        <w:trPr>
          <w:trHeight w:val="400" w:hRule="atLeast"/>
        </w:trPr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№</w:t>
            </w:r>
          </w:p>
        </w:tc>
        <w:tc>
          <w:tcPr>
            <w:tcW w:w="4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Наименование показателей          </w:t>
            </w:r>
          </w:p>
        </w:tc>
        <w:tc>
          <w:tcPr>
            <w:tcW w:w="140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Единицы </w:t>
              <w:br/>
              <w:t>измерения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и- </w:t>
              <w:br/>
              <w:t>чество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ФОТ  </w:t>
              <w:br/>
              <w:t>(руб.)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 (руб.)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</w:t>
            </w:r>
            <w:r>
              <w:rPr>
                <w:rFonts w:cs="Arial" w:ascii="Arial" w:hAnsi="Arial"/>
              </w:rPr>
              <w:t xml:space="preserve">2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 xml:space="preserve">3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4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5 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6   </w:t>
            </w:r>
          </w:p>
        </w:tc>
      </w:tr>
      <w:tr>
        <w:trPr>
          <w:trHeight w:val="10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ходы на оплату труда внештатных    </w:t>
              <w:br/>
              <w:t xml:space="preserve">экспертов,                            </w:t>
              <w:br/>
              <w:t xml:space="preserve">всего                                 </w:t>
              <w:br/>
              <w:t xml:space="preserve">в том числе: 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уководитель экспертной комиссии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ксперт по отдельным разделам         </w:t>
              <w:br/>
              <w:t xml:space="preserve">экспортируемых материалов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чел.   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исления на ФОТ внештатных          </w:t>
              <w:br/>
              <w:t xml:space="preserve">экспертов, всего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прямые расходы экспертизы       </w:t>
              <w:br/>
              <w:t xml:space="preserve">(п.1 + п.2)      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кладные расходы (до 50% от п.3)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5. 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того (п.3 + п.4)                  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3. Периодичность пересмотра платы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за оказание необходимых и обязательных услуг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азмер платы за оказание необходимых и обязательных услуг подлежит (не подлежит) пересмотру в срок ______________________________________________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случае если размер платы установлен федеральным или областным законодательством - указать данный факт, если нормативными правовыми актами Здоровецкого сельского поселения Ливенского района - указать периодич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hi-I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4:38:00Z</dcterms:created>
  <dc:creator/>
  <dc:description/>
  <cp:keywords/>
  <dc:language>en-US</dc:language>
  <cp:lastModifiedBy>Администрация Здоровецкого СП</cp:lastModifiedBy>
  <cp:lastPrinted>2013-03-28T15:16:00Z</cp:lastPrinted>
  <dcterms:modified xsi:type="dcterms:W3CDTF">2013-03-28T11:17:00Z</dcterms:modified>
  <cp:revision>3</cp:revision>
  <dc:subject/>
  <dc:title/>
</cp:coreProperties>
</file>