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 РАЙОН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ЛЮ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27 мая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Лют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7 мая 2012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5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rPr/>
      </w:pP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 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 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 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Лют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ютовского сельского поселения или должностных лиц администрации Люто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ютовского сельского поселения или должностных лиц администрации Лю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Лю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Лю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ю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Лю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 Лютовского сельского поселения или уполномоченным главой администрации Лю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Лю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Лю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Лю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ю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Лютовского сельского поселения                                                        В. А. Бобкин</w:t>
      </w:r>
    </w:p>
    <w:sectPr>
      <w:type w:val="nextPage"/>
      <w:pgSz w:w="11906" w:h="16838"/>
      <w:pgMar w:left="1134" w:right="1134" w:gutter="0" w:header="0" w:top="60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51:00Z</dcterms:created>
  <dc:creator/>
  <dc:description/>
  <cp:keywords/>
  <dc:language>en-US</dc:language>
  <cp:lastModifiedBy>Администрация Лютовского сельского поселения</cp:lastModifiedBy>
  <cp:lastPrinted>2013-04-22T08:54:00Z</cp:lastPrinted>
  <dcterms:modified xsi:type="dcterms:W3CDTF">2013-05-27T08:47:00Z</dcterms:modified>
  <cp:revision>5</cp:revision>
  <dc:subject/>
  <dc:title/>
</cp:coreProperties>
</file>