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Лютовского сельского поселения                                                        В. А.  Бобкин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Администрация Лютовского сельского поселения</cp:lastModifiedBy>
  <cp:lastPrinted>2013-05-27T12:50:00Z</cp:lastPrinted>
  <dcterms:modified xsi:type="dcterms:W3CDTF">2013-05-27T08:51:00Z</dcterms:modified>
  <cp:revision>6</cp:revision>
  <dc:subject/>
  <dc:title/>
</cp:coreProperties>
</file>