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ЛОВСКАЯ  ОБЛАСТЬ</w:t>
        <w:tab/>
        <w:t>ЛИВЕНСКИЙ  РАЙОН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ЕЛОМЕСТНЕНСКОГО 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 апреля 2013г.                                                                           №33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л.Беломестно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разработки, утверждения и реализации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омственных целевых программ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bidi w:val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в целях повышения эффективности использования средств бюджета сельского поселения, внедрения программно-целевых методов планирования бюджетных расходов, администрация  Беломестненского сельского поселения   п о с т а н о в л я е т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.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фициального опубликования.</w:t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едущему специалисту администрации (Афанасьева Т.П.) опубликовать настоящее постановление в Информационном бюллетене  Беломестненского сельского поселения и обеспечить размещение на официальном сайте Ливенского района в сети Интернет.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ломестненского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А.Н.Платошкин</w:t>
      </w:r>
      <w:r>
        <w:br w:type="page"/>
      </w:r>
    </w:p>
    <w:p>
      <w:pPr>
        <w:pStyle w:val="ConsPlusDocLis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DocLis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DocList"/>
        <w:bidi w:val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местненского сельского поселения</w:t>
      </w:r>
    </w:p>
    <w:p>
      <w:pPr>
        <w:pStyle w:val="Normal"/>
        <w:autoSpaceDE w:val="false"/>
        <w:jc w:val="right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30.04.2013г. №33</w:t>
      </w:r>
    </w:p>
    <w:p>
      <w:pPr>
        <w:pStyle w:val="ConsPlusDocList"/>
        <w:bidi w:val="0"/>
        <w:ind w:firstLine="54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DocList"/>
        <w:bidi w:val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DocList"/>
        <w:bidi w:val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DocList"/>
        <w:bidi w:val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работк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DocList"/>
        <w:bidi w:val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омств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</w:t>
      </w:r>
    </w:p>
    <w:p>
      <w:pPr>
        <w:pStyle w:val="ConsPlusDocLis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к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 (далее по тексту — Порядок) регулирует процедуры разработки, утверждения и реализации ведомственных целевых программ Беломестненского сельского поселения Ливенского района, а также процедуры изменения или досрочного прекращения данных программ с учетом фактических достигнутых результатов в ходе их реализации.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 термины:</w:t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Беломестненского сельского поселения Ливенского района (далее также - ВЦП, программа) - увязанный по ресурсам и срокам комплекс мероприятий, направленный на достижение целей и решение задач главного распорядителя средств бюджета  Беломестненского сельского поселения Ливенского района (далее - ГРБС), позволяющий улучшить состояние дел в отнесенной к компетенции ГРБС сфере деятельности, утверждаемый ГРБС;</w:t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ВЦП - стратегическое направление деятельности ГРБС, соответствующее среднесрочным приоритетам развития Беломестненского сельского поселения Ливенского района и предполагающее улучшение состояния дел в отнесенной к компетенции ГРБС сфере деятельности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ВЦП - одно из направлений или способов деятельности, обеспечивающее во взаимосвязи с другими задачами ВЦП достижение одной из целей ВЦП;</w:t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программная деятельность - осуществляемая ГРБС на регулярной основе деятельность, направленная на обеспечение правовых, организационно-технических и/или иных возможностей для работы органов местного самоуправления Беломестненского сельского поселения Ливенского района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бщепрограммной деятельности - тактическое направление, предполагающее поддержание стабильного состояния при осуществлении ГРБС в целом либо его структурным подразделением деятельности, носящей обеспечивающий характер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- носящее предельно конкретный характер действие или несколько взаимосвязанных действий в отношении однозначно поименованного объекта, дающее четкое представление о содержании производимых работ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а - устанавливаемые для каждой цели, задачи, каждого мероприятия количественно измеримые параметры, характеризующие ход либо результат достижения цели, решения задачи либо реализацию мероприятия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эффективности - устанавливаемые по возможности для целей, задач, мероприятий соотношения показателя результата с расходами на его достижение.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нятия и термины используются в значениях, установленных бюджетным законодательством Российской Федерации и нормативными правовыми актами сельского поселения Ливенского района.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с ВЦП включает следующие последовательные стадии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проекта ВЦП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тиза и доработка проекта ВЦП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ВЦП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ВЦП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тировка либо досрочное прекращение ВЦП.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различия между долгосрочными муниципальными целевыми программами и ведомственными целевыми программами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ая муниципальная целевая программа направлена на решение нескольких задач, требующих длительных сроков реализации и межведомственной координации, может включать несколько подпрограмм, направленных на достижение конкретных целей в рамках долгосрочной муниципальной целевой программы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направлена на решение одной тактической задачи ведомства, реализуется одним ведомством, разрабатывается на срок не превышающий три года, не подлежит делению на подпрограммы, в отдельных случаях ведомственные целевые программы могут быть преобразованы в подпрограммы долгосрочных муниципальных целевых программ.</w:t>
      </w:r>
    </w:p>
    <w:p>
      <w:pPr>
        <w:pStyle w:val="ConsPlusDocList"/>
        <w:numPr>
          <w:ilvl w:val="1"/>
          <w:numId w:val="1"/>
        </w:numPr>
        <w:bidi w:val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ведомственных целевых программ не включаются расходы на объекты капитального строительства, включенные в установленном порядке в долгосрочные муниципальные целевые программы.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 и утверждение ведомственных целевых программ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ЦП </w:t>
      </w:r>
      <w:r>
        <w:rPr>
          <w:rFonts w:cs="Times New Roman" w:ascii="Times New Roman" w:hAnsi="Times New Roman"/>
          <w:sz w:val="28"/>
          <w:szCs w:val="28"/>
        </w:rPr>
        <w:t>приним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Беломестнен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й распорядитель средств бюджета Беломестненского сельского поселен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абатывает проекты ВЦП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ивает реализацию ВЦП и их финансировани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ирует и представляет администрации отчетность о реализации В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ЦП должна включать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спорт ВЦП, согласно приложению 1 к настоящему Порядку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арактеристику проблемы (задачи), решение которой осуществляется путем реализации ВЦП, включая анализ причин ее возникновения, целесообразность и необходимость решения на ведомственном уровн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новные цели и задачи ВЦП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исание ожидаемых результатов реализации ВЦП и целевые индикаторы - измеряемые количественные показатели решения поставленных задач и хода реализации программы по года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еречень и описание программных мероприятий, включая состав мероприятий, информацию о необходимых объемах средств, выделяемых из бюджета Беломестненского сельского поселения и сроках реализации каждого мероприятия по форме, согласно приложению 2 к настоящему Порядку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рок реализации ВЦП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писание социально-экономических последствий реализации ВЦП, общую оценку ее вклада в достижение соответствующей стратегической цели, оценку рисков ее реализации 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ценку эффективности расходования бюджетных средств по годам или этапам в течение всего срока реализации ВЦП, а при необходимости - и после ее реализ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ценку экономической и общественной эффективности ВЦП (с учетом ее особенностей);</w:t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а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ВЦП формируются согласно приложению 2 к настоящему Порядку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мероприятия указываются исполнители, сроки исполнения, объемы финансирования (в т.ч. по годам реализации), плановые показатели результатов их реализ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работанный проект ВЦП рассматривается в двухнедельный срок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оекты ВЦП рассматриваются на заседании администрации Беломестненского сельского поселения и перечень проектов утверждается правовым актом админист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ЦП разрабатываются и утверждаются в сроки, установленные для формирования проекта бюджета Беломестнен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 </w:t>
      </w:r>
      <w:r>
        <w:rPr>
          <w:rFonts w:eastAsia="Arial" w:cs="Times New Roman" w:ascii="Times New Roman" w:hAnsi="Times New Roman"/>
          <w:sz w:val="28"/>
          <w:szCs w:val="28"/>
        </w:rPr>
        <w:t>В течение 15 рабочих дней после утверждения бюджета Беломестненского сельского поселения ВЦП при необходимости дорабатываются в соответствии с объемом ассигнований, предусмотренных на их реализацию в бюджете Беломестненского сельского поселения на соответствующие финансовые годы.</w:t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аботанные ВЦП  утверждаются ГРБС в течение не более 20 рабочих дней после утверждения бюджета  Беломестненского сельского поселения и подлежат размещению на официальном сайте Ливенского района в сети Интернет.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ализация и контроль за ходом выполнения ВЦП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ЦП реализуется соответствующим главным распорядителем средств бюджета Беломестнен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ь главного распорядителя средств  бюджета Беломестненского сельского поселения несет ответственность за реализацию ВЦП и за обеспечение утвержденных значений целевых индикатор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ирование расходов на реализацию ВЦП осуществляется в порядке, установленном для исполнения бюджета Беломестнен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ходом реализации ВЦП осуществляет администрация Беломестнен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жегодные отчеты о выполнении ВЦП, включая меры по повышению эффективности их реализации, представляются главным распорядителем средств бюджета Беломестненского сельского поселения не позднее 1 марта года, следующего за отчетным, одновременно с докладами о результатах и основных направлениях деятельности главных распорядителей средств бюджета Беломестненского сельского поселения  (приложения 3 к настоящему Порядку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роцессе ежегодного мониторинга реализации ВЦП анализируется степень достижения целей, задач, целевых индикаторов и общественно-экономической эффективности выполнения  В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результатам ежегодного мониторинга реализации ВЦП вносятся предложения по внесению изменений, приостановлению или прекращению действия В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зработки, утверждения и реализации 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едомственных целевых программ 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DocList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ConsPlusDocList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ОЙ ЦЕЛЕВОЙ ПРОГРАММЫ</w:t>
      </w:r>
    </w:p>
    <w:p>
      <w:pPr>
        <w:pStyle w:val="ConsPlusDocList"/>
        <w:bidi w:val="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94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799"/>
      </w:tblGrid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Наименование программы         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Главный распорядитель бюджетных  средств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Цели программы            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Сроки реализации программы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Ответственный исполнитель 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Ожидаемые результаты реализации  программы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</w:tbl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widowControl/>
        <w:bidi w:val="0"/>
        <w:ind w:firstLine="57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25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ConsPlusDocList"/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разработ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ОМ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40" w:type="dxa"/>
        <w:jc w:val="left"/>
        <w:tblInd w:w="-5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085"/>
        <w:gridCol w:w="1485"/>
        <w:gridCol w:w="960"/>
        <w:gridCol w:w="1275"/>
        <w:gridCol w:w="1845"/>
        <w:gridCol w:w="1485"/>
        <w:gridCol w:w="1395"/>
      </w:tblGrid>
      <w:tr>
        <w:trPr>
          <w:trHeight w:val="360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мероприятия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рок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реализации</w:t>
            </w:r>
          </w:p>
        </w:tc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br/>
              <w:t>финансирования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казател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  <w:br/>
              <w:t>мероприятия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тветственный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исполнитель</w:t>
            </w:r>
          </w:p>
        </w:tc>
      </w:tr>
      <w:tr>
        <w:trPr>
          <w:trHeight w:val="480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числ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реализации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разработ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ЦЕЛЕ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КАТО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И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ВЕДОМ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350"/>
        <w:gridCol w:w="1620"/>
        <w:gridCol w:w="1485"/>
        <w:gridCol w:w="1485"/>
        <w:gridCol w:w="1515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индикатора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ведомственно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целев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Единиц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измерения</w:t>
            </w:r>
          </w:p>
        </w:tc>
        <w:tc>
          <w:tcPr>
            <w:tcW w:w="6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на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катора</w:t>
            </w:r>
            <w:r>
              <w:rPr>
                <w:rFonts w:eastAsia="Arial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тчетны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год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ер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тор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Трет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DocList"/>
        <w:bidi w:val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9:00Z</dcterms:created>
  <dc:creator/>
  <dc:description/>
  <cp:keywords/>
  <dc:language>en-US</dc:language>
  <cp:lastModifiedBy>*</cp:lastModifiedBy>
  <cp:lastPrinted>2013-04-12T08:52:00Z</cp:lastPrinted>
  <dcterms:modified xsi:type="dcterms:W3CDTF">2013-05-13T06:21:00Z</dcterms:modified>
  <cp:revision>3</cp:revision>
  <dc:subject/>
  <dc:title/>
</cp:coreProperties>
</file>