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0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Д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назнач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дач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ренду»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Дутовского сельского поселения Ливенского района или должностных лиц администрации Дут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Дутовского сельского поселения Ливенского района или должностных лиц администрации Д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Д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 или уполномоченным главой администрации Д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Д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Д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Д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Дутовского сельского поселения                                          Д.И.Леонов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7:00Z</dcterms:created>
  <dc:creator/>
  <dc:description/>
  <cp:keywords/>
  <dc:language>en-US</dc:language>
  <cp:lastModifiedBy>user</cp:lastModifiedBy>
  <cp:lastPrinted>2013-05-20T10:58:00Z</cp:lastPrinted>
  <dcterms:modified xsi:type="dcterms:W3CDTF">2013-05-20T06:58:00Z</dcterms:modified>
  <cp:revision>5</cp:revision>
  <dc:subject/>
  <dc:title/>
</cp:coreProperties>
</file>