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ОСТР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27 мая </w:t>
            </w:r>
            <w:r>
              <w:rPr>
                <w:rFonts w:cs="Arial" w:ascii="Arial" w:hAnsi="Arial"/>
              </w:rPr>
              <w:t xml:space="preserve">2013 года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</w:rPr>
        <w:t>С.Остров</w:t>
      </w:r>
    </w:p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9.03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»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03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 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Островского сельского поселения или должностных лиц администрации Остр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Островского сельского поселения или должностных лиц администрации Остр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Остр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                                                И. Н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Подзаголовок Знак"/>
    <w:basedOn w:val="Style13"/>
    <w:qFormat/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09:00Z</dcterms:created>
  <dc:creator/>
  <dc:description/>
  <cp:keywords/>
  <dc:language>en-US</dc:language>
  <cp:lastModifiedBy>cpecialist</cp:lastModifiedBy>
  <cp:lastPrinted>2013-05-27T15:22:00Z</cp:lastPrinted>
  <dcterms:modified xsi:type="dcterms:W3CDTF">2013-05-27T11:26:00Z</dcterms:modified>
  <cp:revision>9</cp:revision>
  <dc:subject/>
  <dc:title/>
</cp:coreProperties>
</file>