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ОРОТЫШ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23 мая   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 Коротыш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Коротыш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2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исво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ов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»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0 ма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сво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оротышского сельского поселения или должностных лиц администрации Коротыш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оротышского сельского поселения  или должностных лиц администрации Коротыш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оротыш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ротыш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ротыш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оротышского сельского поселения или уполномоченным главой администрации Коротыш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Коротыш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оротыш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ротыш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оротышского сельского поселения                                    А.Я. Нелюб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40:00Z</dcterms:created>
  <dc:creator/>
  <dc:description/>
  <cp:keywords/>
  <dc:language>en-US</dc:language>
  <cp:lastModifiedBy>user1</cp:lastModifiedBy>
  <dcterms:modified xsi:type="dcterms:W3CDTF">2013-05-28T12:47:00Z</dcterms:modified>
  <cp:revision>3</cp:revision>
  <dc:subject/>
  <dc:title/>
</cp:coreProperties>
</file>