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ЛИВЕНСКИЙ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67"/>
        <w:gridCol w:w="709"/>
      </w:tblGrid>
      <w:tr>
        <w:trPr/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23 мая  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 Коротыш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Коротыш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9 марта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0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 марта 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Коротышского сельского поселения  или должностных лиц администрации Коротыш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Коротышского сельского поселения или должностных лиц администрации Коротыш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Коротыш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Коротыш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оротыш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Коротыш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Коротыш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оротыш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Коротышского сельского поселения или уполномоченным главой администрации Коротыш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Коротыш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Коротыш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Коротыш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Коротыш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ротыш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Коротышского сельского поселения                                      А.Я. Нелюб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09:00Z</dcterms:created>
  <dc:creator/>
  <dc:description/>
  <cp:keywords/>
  <dc:language>en-US</dc:language>
  <cp:lastModifiedBy>user1</cp:lastModifiedBy>
  <cp:lastPrinted>2013-05-29T14:49:00Z</cp:lastPrinted>
  <dcterms:modified xsi:type="dcterms:W3CDTF">2013-06-03T08:16:00Z</dcterms:modified>
  <cp:revision>7</cp:revision>
  <dc:subject/>
  <dc:title/>
</cp:coreProperties>
</file>