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/>
          <w:sz w:val="28"/>
          <w:szCs w:val="28"/>
        </w:rPr>
        <w:t>АДМИНИСТРАЦИЯ  ЗДОРОВЕЦКОГО СЕЛЬСКОГО ПОСЕЛЕН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ОГО  РАЙОНА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«24»  апреля 2013г</w:t>
      </w:r>
      <w:r>
        <w:rPr>
          <w:rFonts w:cs="Times New Roman"/>
          <w:sz w:val="24"/>
          <w:szCs w:val="24"/>
        </w:rPr>
        <w:t>.                                                                           №35</w:t>
      </w:r>
    </w:p>
    <w:p>
      <w:pPr>
        <w:pStyle w:val="ConsPlusTitle"/>
        <w:widowControl/>
        <w:rPr>
          <w:rFonts w:cs="Times New Roman"/>
        </w:rPr>
      </w:pPr>
      <w:r>
        <w:rPr>
          <w:rFonts w:cs="Times New Roman"/>
        </w:rPr>
        <w:t>д.Здоровецкие Выселки</w:t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порядке разработки, утверждения и</w:t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ализации ведомственных 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целевых программ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Здоровецкого сельского поселения   п о с т а н о в л я е т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Андреевой Т.Л.) опубликовать настоящее постановление в Информационном бюллетене  Здоровец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лава  Здоровецкого 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го поселения                                                       В.И.Мальцев</w:t>
      </w:r>
      <w:r>
        <w:br w:type="page"/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4» апреля 2013г. №35</w:t>
      </w:r>
    </w:p>
    <w:p>
      <w:pPr>
        <w:pStyle w:val="ConsPlusDocList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Здоровец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ведомственная целевая программа  Здоровец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 Здоровец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Здоровец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Здоровецкого сельского поселения Ливенского район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 Здорове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 Здоровецкого сельского поселения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 Здоровец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Здоровец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 Здорове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 Здоровецкого сельского поселения ВЦП при необходимости дорабатываются в соответствии с объемом ассигнований, предусмотренных на их реализацию в бюджете Здоровецкого сельского поселения на соответствующие финансовые год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Здоровецкого сельского поселения и подлежат размещению на официальном сайте Ливенского района в сети Интернет.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Здорове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Здоровец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Здорове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 Здорове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 Здоровец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 Здоровецкого сельского поселения  (приложения 3 к настоящему Порядку)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ind w:firstLine="57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Администрация Здоровецкого СП</cp:lastModifiedBy>
  <cp:lastPrinted>2013-04-24T14:31:00Z</cp:lastPrinted>
  <dcterms:modified xsi:type="dcterms:W3CDTF">2013-04-24T10:54:00Z</dcterms:modified>
  <cp:revision>4</cp:revision>
  <dc:subject/>
  <dc:title/>
</cp:coreProperties>
</file>