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НАВЕСНЕНСКОГО СЕЛЬСКОГО ПОСЕЛЕН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1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03.2013г.</w:t>
        <w:tab/>
      </w:r>
      <w:r>
        <w:rPr>
          <w:rFonts w:eastAsia="Arial" w:cs="Arial" w:ascii="Arial" w:hAnsi="Arial"/>
          <w:sz w:val="22"/>
          <w:szCs w:val="22"/>
        </w:rPr>
        <w:t>№ 36</w:t>
      </w:r>
    </w:p>
    <w:p>
      <w:pPr>
        <w:pStyle w:val="ConsPlusTitl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авесное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б  утверждении типовой методик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пределения размера платы за  оказание услуг,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оторые являются необходимыми и обязательным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для предоставления муниципальных услуг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администрацией Навесненского сельского поселения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Ливенского района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подпунктом 3.1 пункта 3 приложения 2 к решению Навесненского сельского Совета народных депутатов от 28 декабря 2011 г. №35 «Об утверждении Перечня услуг, которые являются необходимыми и обязательными для предоставления муниципальных услуг  администрацией Навесненс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Навесненского сельского поселения», администрация Навесненского сельского поселения Ливен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Навесненского сельского поселения Ливенского района, прила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постановление разместить в Информационном бюллетене Навеснен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авесненского сельского поселения</w:t>
        <w:tab/>
        <w:tab/>
        <w:tab/>
        <w:t xml:space="preserve">               Л.И.Колос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 поселения 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03.2013 г. №3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повая методи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размера платы за оказание услуг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услуг администрацией Навеснен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Методика расчета платы за муниципальную услугу</w:t>
      </w:r>
    </w:p>
    <w:p>
      <w:pPr>
        <w:pStyle w:val="ConsPlusNonformat"/>
        <w:rPr/>
      </w:pPr>
      <w:r>
        <w:rPr/>
        <w:t xml:space="preserve">  </w:t>
      </w:r>
      <w:r>
        <w:rPr/>
        <w:t>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наименование муниципальной услуг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реквизиты  нормативных  правовых  актов,  в  соответствии  с  которыми</w:t>
      </w:r>
    </w:p>
    <w:p>
      <w:pPr>
        <w:pStyle w:val="ConsPlusNonformat"/>
        <w:jc w:val="center"/>
        <w:rPr/>
      </w:pPr>
      <w:r>
        <w:rPr/>
        <w:t>предоставляется муниципальная услуг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rPr/>
      </w:pP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1. В соответствии с положениями</w:t>
      </w:r>
      <w:r>
        <w:rPr/>
        <w:t xml:space="preserve"> ________________________________________</w:t>
      </w:r>
    </w:p>
    <w:p>
      <w:pPr>
        <w:pStyle w:val="ConsPlusNonformat"/>
        <w:rPr/>
      </w:pPr>
      <w:r>
        <w:rPr/>
        <w:t xml:space="preserve">                                  </w:t>
      </w:r>
      <w:r>
        <w:rPr/>
        <w:t>(указать реквизиты нормативных правовых акт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 рублей (МРО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2. Также,  в  рамках  эффективного  предоставления  услуги  заяви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ет выполнение __________________________________________________.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наименование процедуры, процесс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Навесненского сельского поселения Ливенского района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иодичность пересмотра пла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оказание необходимых и обязате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 платы за оказание необходимых и обязательных услуг подлежит (не подлежит) пересмотру в срок 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Навесненского сельского поселения Ливенского района - указать период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38:00Z</dcterms:created>
  <dc:creator/>
  <dc:description/>
  <dc:language>en-US</dc:language>
  <cp:lastModifiedBy>*</cp:lastModifiedBy>
  <cp:lastPrinted>2013-03-05T12:02:00Z</cp:lastPrinted>
  <dcterms:modified xsi:type="dcterms:W3CDTF">2002-01-01T05:26:00Z</dcterms:modified>
  <cp:revision>7</cp:revision>
  <dc:subject/>
  <dc:title/>
</cp:coreProperties>
</file>