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08 </w:t>
            </w:r>
            <w:r>
              <w:rPr>
                <w:rFonts w:eastAsia="Arial" w:cs="Arial" w:ascii="Arial" w:hAnsi="Arial"/>
              </w:rPr>
              <w:t xml:space="preserve">  мая 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ергие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20 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9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«Предоставление 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Сергие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4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 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 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 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Сергие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ергиевского сельского поселения Ливенского района или должностных лиц администрации Сергие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ергиевского сельского поселения Ливенского района или должностных лиц администрации Сергие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 или уполномоченным главой администрации Сергие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ергие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ргие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   А.Н.Алексеев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3:00Z</dcterms:created>
  <dc:creator/>
  <dc:description/>
  <cp:keywords/>
  <dc:language>en-US</dc:language>
  <cp:lastModifiedBy> </cp:lastModifiedBy>
  <dcterms:modified xsi:type="dcterms:W3CDTF">2013-05-24T12:28:00Z</dcterms:modified>
  <cp:revision>3</cp:revision>
  <dc:subject/>
  <dc:title/>
</cp:coreProperties>
</file>