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ОССИЙСКАЯ  ФЕДЕРАЦИЯ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РЛОВСКАЯ  ОБЛАСТЬ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ИВЕНСКИЙ  РАЙОН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/>
          <w:sz w:val="28"/>
          <w:szCs w:val="28"/>
        </w:rPr>
        <w:t>АДМИНИСТРАЦИЯ НИКОЛЬСКОГО  СЕЛЬСКОГО ПОСЕЛЕНИЯ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13 мая  2013г.                                                                           </w:t>
        <w:tab/>
        <w:tab/>
        <w:t>№ 37</w:t>
      </w:r>
    </w:p>
    <w:p>
      <w:pPr>
        <w:pStyle w:val="ConsPlusTitle"/>
        <w:widowControl/>
        <w:rPr>
          <w:rFonts w:cs="Times New Roman"/>
          <w:b w:val="false"/>
          <w:b w:val="false"/>
          <w:sz w:val="24"/>
          <w:szCs w:val="24"/>
        </w:rPr>
      </w:pPr>
      <w:r>
        <w:rPr>
          <w:rFonts w:eastAsia="Arial" w:cs="Arial"/>
          <w:b w:val="false"/>
          <w:sz w:val="24"/>
          <w:szCs w:val="24"/>
        </w:rPr>
        <w:t xml:space="preserve"> </w:t>
      </w:r>
      <w:r>
        <w:rPr>
          <w:rFonts w:cs="Times New Roman"/>
          <w:b w:val="false"/>
          <w:sz w:val="24"/>
          <w:szCs w:val="24"/>
        </w:rPr>
        <w:t xml:space="preserve">с. Никольское </w:t>
      </w:r>
    </w:p>
    <w:p>
      <w:pPr>
        <w:pStyle w:val="ConsPlusTitle"/>
        <w:widowControl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 порядке разработки, утверждения и реализации</w:t>
      </w:r>
    </w:p>
    <w:p>
      <w:pPr>
        <w:pStyle w:val="ConsPlusTitle"/>
        <w:widowControl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едомственных целевых программ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ind w:firstLine="570"/>
        <w:jc w:val="both"/>
        <w:rPr/>
      </w:pPr>
      <w:r>
        <w:rPr>
          <w:sz w:val="24"/>
          <w:szCs w:val="24"/>
        </w:rPr>
        <w:t>В соответствии со статьей 179.3 Бюджетного кодекса Российской Федерации, в целях повышения эффективности использования средств бюджета сельского поселения, внедрения программно-целевых методов планирования бюджетных расходов, администрация  Никольского  сельского поселения   п о с т а н о в л я е т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1. </w:t>
      </w:r>
      <w:r>
        <w:rPr>
          <w:rFonts w:cs="Times New Roman"/>
          <w:sz w:val="24"/>
          <w:szCs w:val="24"/>
        </w:rPr>
        <w:t>Утвердить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рядок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гласн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ложению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после его официального опубликования.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3. Ведущему специалисту администрации (Суворовой Е.П.) опубликовать настоящее постановление в Информационном бюллетене Никольского  сельского поселения и обеспечить размещение на официальном сайте Ливенского района в сети Интернет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left="709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лава Никольского  сельского поселения                         С.Н.Амелякин</w:t>
      </w:r>
      <w:r>
        <w:br w:type="page"/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ConsPlusDocList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ольского  сельского поселения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3.05. 2013г. № 37</w:t>
      </w:r>
    </w:p>
    <w:p>
      <w:pPr>
        <w:pStyle w:val="ConsPlusDocList"/>
        <w:ind w:firstLine="540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/>
          <w:b/>
          <w:bCs/>
          <w:sz w:val="24"/>
          <w:szCs w:val="24"/>
        </w:rPr>
      </w:r>
    </w:p>
    <w:p>
      <w:pPr>
        <w:pStyle w:val="ConsPlusDocList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DocList"/>
        <w:ind w:firstLine="540"/>
        <w:jc w:val="center"/>
        <w:rPr/>
      </w:pPr>
      <w:r>
        <w:rPr>
          <w:rFonts w:cs="Times New Roman"/>
          <w:b/>
          <w:sz w:val="24"/>
          <w:szCs w:val="24"/>
        </w:rPr>
        <w:t>Порядок</w:t>
      </w: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ConsPlusDocList"/>
        <w:ind w:firstLine="540"/>
        <w:jc w:val="center"/>
        <w:rPr/>
      </w:pPr>
      <w:r>
        <w:rPr>
          <w:rFonts w:cs="Times New Roman"/>
          <w:b/>
          <w:sz w:val="24"/>
          <w:szCs w:val="24"/>
        </w:rPr>
        <w:t>разработки,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утверждения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и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реализации</w:t>
      </w: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ConsPlusDocList"/>
        <w:ind w:firstLine="540"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ведомственных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целевых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программ</w:t>
      </w:r>
    </w:p>
    <w:p>
      <w:pPr>
        <w:pStyle w:val="ConsPlusDocLis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DocLis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 xml:space="preserve">Настоящий Порядок </w:t>
      </w:r>
      <w:r>
        <w:rPr>
          <w:rFonts w:cs="Times New Roman"/>
          <w:sz w:val="24"/>
          <w:szCs w:val="24"/>
        </w:rPr>
        <w:t>разработки,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тверждени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ализации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домственн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в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программ (далее по тексту — Порядок) </w:t>
      </w:r>
      <w:r>
        <w:rPr>
          <w:sz w:val="24"/>
          <w:szCs w:val="24"/>
        </w:rPr>
        <w:t>регулирует процедуры разработки, утверждения и реализации ведомственных целевых программ Никольского  сельского поселения Ливенского района, а также процедуры изменения или досрочного прекращения данных программ с учетом фактических достигнутых результатов в ходе их реализации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center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понятия и термины: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ведомственная целевая программа Никольского  сельского поселения Ливенского района (далее также - ВЦП, программа) - увязанный по ресурсам и срокам комплекс мероприятий, направленный на достижение целей и решение задач главного распорядителя средств бюджета Никольского  сельского поселения Ливенского района (далее - ГРБС), позволяющий улучшить состояние дел в отнесенной к компетенции ГРБС сфере деятельности, утверждаемый ГРБС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цель ВЦП - стратегическое направление деятельности ГРБС, соответствующее среднесрочным приоритетам развития  Никольского  сельского поселения Ливенского района и предполагающее улучшение состояния дел в отнесенной к компетенции ГРБС сфере деятельности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дача ВЦП - одно из направлений или способов деятельности, обеспечивающее во взаимосвязи с другими задачами ВЦП достижение одной из целей ВЦП;</w:t>
      </w:r>
    </w:p>
    <w:p>
      <w:pPr>
        <w:pStyle w:val="ConsPlusDocList"/>
        <w:ind w:firstLine="540"/>
        <w:jc w:val="both"/>
        <w:rPr/>
      </w:pPr>
      <w:r>
        <w:rPr>
          <w:sz w:val="24"/>
          <w:szCs w:val="24"/>
        </w:rPr>
        <w:t>общепрограммная деятельность - осуществляемая ГРБС на регулярной основе деятельность, направленная на обеспечение правовых, организационно-технических и/или иных возможностей для работы органов местного самоуправления Никольского  сельского поселения Ливенского района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цель общепрограммной деятельности - тактическое направление, предполагающее поддержание стабильного состояния при осуществлении ГРБС в целом либо его структурным подразделением деятельности, носящей обеспечивающий характер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роприятие - носящее предельно конкретный характер действие или несколько взаимосвязанных действий в отношении однозначно поименованного объекта, дающее четкое представление о содержании производимых работ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а - устанавливаемые для каждой цели, задачи, каждого мероприятия количественно измеримые параметры, характеризующие ход либо результат достижения цели, решения задачи либо реализацию мероприятия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эффективности - устанавливаемые по возможности для целей, задач, мероприятий соотношения показателя результата с расходами на его достижение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ые понятия и термины используются в значениях, установленных бюджетным законодательством Российской Федерации и нормативными правовыми актами сельского поселения Ливенского района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Работа с ВЦП включает следующие последовательные стади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составление проекта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экспертиза и доработка проекта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утверждение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ализация ВЦП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корректировка либо досрочное прекращение ВЦП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Основные различия между долгосрочными муниципальными целевыми программами и ведомственными целевыми программами: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муниципальная целевая программа направлена на решение нескольких задач, требующих длительных сроков реализации и межведомственной координации, может включать несколько подпрограмм, направленных на достижение конкретных целей в рамках долгосрочной муниципальной целевой программы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едомственная целевая программа направлена на решение одной тактической задачи ведомства, реализуется одним ведомством, разрабатывается на срок не превышающий три года, не подлежит делению на подпрограммы, в отдельных случаях ведомственные целевые программы могут быть преобразованы в подпрограммы долгосрочных муниципальных целевых программ.</w:t>
      </w:r>
    </w:p>
    <w:p>
      <w:pPr>
        <w:pStyle w:val="ConsPlusDocList"/>
        <w:numPr>
          <w:ilvl w:val="1"/>
          <w:numId w:val="1"/>
        </w:numPr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став ведомственных целевых программ не включаются расходы на объекты капитального строительства, включенные в установленном порядке в долгосрочные муниципальные целевые программы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center"/>
        <w:rPr>
          <w:sz w:val="24"/>
          <w:szCs w:val="24"/>
        </w:rPr>
      </w:pPr>
      <w:r>
        <w:rPr>
          <w:sz w:val="24"/>
          <w:szCs w:val="24"/>
        </w:rPr>
        <w:t>2. Составление и утверждение ведомственных целевых программ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ind w:firstLine="540"/>
        <w:jc w:val="both"/>
        <w:rPr/>
      </w:pPr>
      <w:r>
        <w:rPr>
          <w:rFonts w:cs="Times New Roman"/>
          <w:sz w:val="24"/>
          <w:szCs w:val="24"/>
        </w:rPr>
        <w:t>1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работке</w:t>
      </w:r>
      <w:r>
        <w:rPr>
          <w:rFonts w:eastAsia="Times New Roman" w:cs="Times New Roman"/>
          <w:sz w:val="24"/>
          <w:szCs w:val="24"/>
        </w:rPr>
        <w:t xml:space="preserve"> ВЦП </w:t>
      </w:r>
      <w:r>
        <w:rPr>
          <w:rFonts w:cs="Times New Roman"/>
          <w:sz w:val="24"/>
          <w:szCs w:val="24"/>
        </w:rPr>
        <w:t>принимаетс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уководителем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ого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спорядителя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юджета Никольского 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2. Главный распорядитель средств бюджета Никольского  сельского поселения: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разрабатывает проекты ВЦП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обеспечивает реализацию ВЦП и их финансирование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формирует и представляет администрации отчетность о реализации ВЦП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ВЦП должна включать: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) паспорт ВЦП, согласно приложению 1 к настоящему Порядку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) характеристику проблемы (задачи), решение которой осуществляется путем реализации ВЦП, включая анализ причин ее возникновения, целесообразность и необходимость решения на ведомственном уровне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) основные цели и задачи ВЦП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г) описание ожидаемых результатов реализации ВЦП и целевые индикаторы - измеряемые количественные показатели решения поставленных задач и хода реализации программы по год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д) перечень и описание программных мероприятий, включая состав мероприятий, информацию о необходимых объемах средств, выделяемых из бюджета Никольского  сельского поселения и сроках реализации каждого мероприятия по форме, согласно приложению 2 к настоящему Порядку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е) срок реализации ВЦП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ж) описание социально-экономических последствий реализации ВЦП, общую оценку ее вклада в достижение соответствующей стратегической цели, оценку рисков ее реализации 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) оценку эффективности расходования бюджетных средств по годам или этапам в течение всего срока реализации ВЦП, а при необходимости - и после ее реализации;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) оценку экономической и общественной эффективности ВЦП (с учетом ее особенностей);</w:t>
      </w:r>
    </w:p>
    <w:p>
      <w:pPr>
        <w:pStyle w:val="ConsPlusDocList"/>
        <w:ind w:firstLine="540"/>
        <w:jc w:val="both"/>
        <w:rPr/>
      </w:pPr>
      <w:r>
        <w:rPr>
          <w:rFonts w:cs="Times New Roman"/>
          <w:sz w:val="24"/>
          <w:szCs w:val="24"/>
        </w:rPr>
        <w:t>к)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основание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ей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х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сурсах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. Мероприятия ВЦП формируются согласно приложению 2 к настоящему Порядку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каждого мероприятия указываются исполнители, сроки исполнения, объемы финансирования (в т.ч. по годам реализации), плановые показатели результатов их реализации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. Разработанный проект ВЦП рассматривается в двухнедельный срок.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 w:cs="Times New Roman"/>
          <w:sz w:val="24"/>
          <w:szCs w:val="24"/>
        </w:rPr>
        <w:t>6.</w:t>
      </w:r>
      <w:r>
        <w:rPr>
          <w:rFonts w:cs="Times New Roman"/>
          <w:sz w:val="24"/>
          <w:szCs w:val="24"/>
        </w:rPr>
        <w:t xml:space="preserve"> Проекты ВЦП рассматриваются на заседании администрации  Никольского  сельского поселения и перечень проектов утверждается правовым актом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7. ВЦП разрабатываются и утверждаются в сроки, установленные для формирования проекта бюджета  Никольского 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 xml:space="preserve">8.  </w:t>
      </w:r>
      <w:r>
        <w:rPr>
          <w:rFonts w:eastAsia="Arial"/>
          <w:sz w:val="24"/>
          <w:szCs w:val="24"/>
        </w:rPr>
        <w:t>В течение 15 рабочих дней после утверждения бюджета Никольского  сельского поселения ВЦП при необходимости дорабатываются в соответствии с объемом ассигнований, предусмотренных на их реализацию в бюджете  Никольского  сельского поселения на соответствующие финансовые годы.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работанные ВЦП  утверждаются ГРБС в течение не более 20 рабочих дней после утверждения бюджета  Никольского  сельского поселения и подлежат размещению на официальном сайте Ливенского района в сети Интернет.</w:t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Реализация и контроль за ходом выполнения ВЦП</w:t>
      </w:r>
    </w:p>
    <w:p>
      <w:pPr>
        <w:pStyle w:val="ConsPlusNormal"/>
        <w:widowControl/>
        <w:ind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1. ВЦП реализуется соответствующим главным распорядителем средств бюджета Никольского 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2. Руководитель главного распорядителя средств  бюджета Никольского  сельского поселения несет ответственность за реализацию ВЦП и за обеспечение утвержденных значений целевых индикат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3. Финансирование расходов на реализацию ВЦП осуществляется в порядке, установленном для исполнения бюджета Никольского 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4. Контроль за ходом реализации ВЦП осуществляет администрация  Никольского 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/>
          <w:sz w:val="24"/>
          <w:szCs w:val="24"/>
        </w:rPr>
        <w:t>5. Ежегодные отчеты о выполнении ВЦП, включая меры по повышению эффективности их реализации, представляются главным распорядителем средств бюджета Никольского  сельского поселения не позднее 1 марта года, следующего за отчетным, одновременно с докладами о результатах и основных направлениях деятельности главных распорядителей средств бюджета Никольского  сельского поселения  (приложения 3 к настоящему Порядку)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. В процессе ежегодного мониторинга реализации ВЦП анализируется степень достижения целей, задач, целевых индикаторов и общественно-экономической эффективности выполнения  ВЦП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7. По результатам ежегодного мониторинга реализации ВЦП вносятся предложения по внесению изменений, приостановлению или прекращению действия ВЦП.</w:t>
      </w:r>
    </w:p>
    <w:p>
      <w:pPr>
        <w:pStyle w:val="ConsPlusNormal"/>
        <w:widowControl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  <w:r>
        <w:br w:type="page"/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1</w:t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</w:t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ия и реализации </w:t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ведомственных целевых программ 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ConsPlusDocLi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ConsPlusDocList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ОЙ ЦЕЛЕВОЙ ПРОГРАММЫ</w:t>
      </w:r>
    </w:p>
    <w:p>
      <w:pPr>
        <w:pStyle w:val="ConsPlusDocList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4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095"/>
        <w:gridCol w:w="4799"/>
      </w:tblGrid>
      <w:tr>
        <w:trPr/>
        <w:tc>
          <w:tcPr>
            <w:tcW w:w="40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Наименование программы         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Главный распорядитель бюджетных  средств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Цели программы           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Сроки реализации программы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 xml:space="preserve">Ответственный исполнитель        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жидаемые результаты реализации  программы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Целевые индикаторы и показатели</w:t>
            </w:r>
          </w:p>
          <w:p>
            <w:pPr>
              <w:pStyle w:val="ConsPlusCell"/>
              <w:snapToGrid w:val="false"/>
              <w:rPr>
                <w:rFonts w:eastAsia="Courier New" w:cs="Courier New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 </w:t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  <w:t>Объемы и источники финансирования</w:t>
            </w:r>
          </w:p>
          <w:p>
            <w:pPr>
              <w:pStyle w:val="Normal"/>
              <w:autoSpaceDE w:val="false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 w:ascii="Arial" w:hAnsi="Arial"/>
                <w:sz w:val="24"/>
                <w:szCs w:val="24"/>
              </w:rPr>
            </w:r>
          </w:p>
        </w:tc>
        <w:tc>
          <w:tcPr>
            <w:tcW w:w="47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Arial" w:hAnsi="Arial" w:eastAsia="Courier New" w:cs="Courier New"/>
                <w:sz w:val="24"/>
                <w:szCs w:val="24"/>
              </w:rPr>
            </w:pPr>
            <w:r>
              <w:rPr>
                <w:rFonts w:eastAsia="Courier New" w:cs="Courier New"/>
                <w:sz w:val="24"/>
                <w:szCs w:val="24"/>
              </w:rPr>
            </w:r>
          </w:p>
        </w:tc>
      </w:tr>
    </w:tbl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widowControl/>
        <w:ind w:firstLine="576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25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ConsPlusDocList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 разработки,</w:t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МЕРОПРИЯ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40" w:type="dxa"/>
        <w:jc w:val="left"/>
        <w:tblInd w:w="-5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2085"/>
        <w:gridCol w:w="1485"/>
        <w:gridCol w:w="960"/>
        <w:gridCol w:w="1275"/>
        <w:gridCol w:w="1845"/>
        <w:gridCol w:w="1485"/>
        <w:gridCol w:w="1395"/>
      </w:tblGrid>
      <w:tr>
        <w:trPr>
          <w:trHeight w:val="360" w:hRule="atLeas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N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Срок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бъем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br/>
              <w:t>финансирования</w:t>
            </w:r>
          </w:p>
        </w:tc>
        <w:tc>
          <w:tcPr>
            <w:tcW w:w="33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Показатель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  <w:br/>
              <w:t>мероприятия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тветственный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сполнитель</w:t>
            </w:r>
          </w:p>
        </w:tc>
      </w:tr>
      <w:tr>
        <w:trPr>
          <w:trHeight w:val="480" w:hRule="atLeas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20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числе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По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ам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реализации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</w:p>
    <w:p>
      <w:pPr>
        <w:pStyle w:val="ConsPlusNormal"/>
        <w:widowControl/>
        <w:ind w:hanging="0"/>
        <w:jc w:val="right"/>
        <w:rPr>
          <w:rFonts w:eastAsia="Arial"/>
          <w:sz w:val="24"/>
          <w:szCs w:val="24"/>
        </w:rPr>
      </w:pP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 разработки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утвер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ведом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ЦЕЛЕ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ДИКАТО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И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ВЕДОМ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Е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350"/>
        <w:gridCol w:w="1620"/>
        <w:gridCol w:w="1485"/>
        <w:gridCol w:w="1485"/>
        <w:gridCol w:w="1515"/>
      </w:tblGrid>
      <w:tr>
        <w:trPr>
          <w:trHeight w:val="240" w:hRule="atLeast"/>
          <w:cantSplit w:val="true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Наименование</w:t>
            </w:r>
            <w:r>
              <w:rPr>
                <w:rFonts w:eastAsia="Arial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br/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br/>
              <w:t>ведомственно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целев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Единица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br/>
              <w:t>измерения</w:t>
            </w:r>
          </w:p>
        </w:tc>
        <w:tc>
          <w:tcPr>
            <w:tcW w:w="6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Значение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катора</w:t>
            </w:r>
            <w:r>
              <w:rPr>
                <w:rFonts w:eastAsia="Arial"/>
                <w:sz w:val="24"/>
                <w:szCs w:val="24"/>
              </w:rPr>
              <w:t xml:space="preserve">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Отчетный</w:t>
            </w:r>
            <w:r>
              <w:rPr>
                <w:rFonts w:eastAsia="Arial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br/>
              <w:t>год</w:t>
            </w:r>
            <w:r>
              <w:rPr>
                <w:rFonts w:eastAsia="Arial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Первы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Второ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sz w:val="24"/>
                <w:szCs w:val="24"/>
              </w:rPr>
              <w:t>Третий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  <w:br/>
              <w:t>реализаци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</w:r>
    </w:p>
    <w:p>
      <w:pPr>
        <w:pStyle w:val="Normal"/>
        <w:autoSpaceDE w:val="false"/>
        <w:jc w:val="right"/>
        <w:rPr>
          <w:rFonts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49:00Z</dcterms:created>
  <dc:creator/>
  <dc:description/>
  <cp:keywords/>
  <dc:language>en-US</dc:language>
  <cp:lastModifiedBy>ТРИО</cp:lastModifiedBy>
  <cp:lastPrinted>2013-04-12T08:52:00Z</cp:lastPrinted>
  <dcterms:modified xsi:type="dcterms:W3CDTF">2013-05-17T12:12:00Z</dcterms:modified>
  <cp:revision>5</cp:revision>
  <dc:subject/>
  <dc:title/>
</cp:coreProperties>
</file>