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 ЗДОРОВЕЦКОГО  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14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8.08.2011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81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  <w:b/>
        </w:rPr>
        <w:t>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лю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говор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Здоровец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8.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 Здоровецкого 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доровец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ец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Здоровец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Здоровец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Здоровец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Здоровецкого</w:t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  <w:t>сельского поселения                                                       В.И.Мальцев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Администрация Здоровецкого СП</cp:lastModifiedBy>
  <cp:lastPrinted>2013-03-28T09:36:00Z</cp:lastPrinted>
  <dcterms:modified xsi:type="dcterms:W3CDTF">2013-05-11T18:19:00Z</dcterms:modified>
  <cp:revision>2</cp:revision>
  <dc:subject/>
  <dc:title/>
</cp:coreProperties>
</file>