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 КОЗЬМИ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15 мая  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5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5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«Предоставление 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Козьми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05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 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 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 Козьми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зьминского сельского поселения Ливенского района или должностных лиц администрации Козьми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зьминского сельского поселения Ливенского района или должностных лиц администрации Козьми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зьми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зьми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зьминского сельского поселения или уполномоченным главой администрации Козьми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зьми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зьми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зьминского 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зьмин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зьминского сельского поселения                                             А.А.Хорев                                                                       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33:00Z</dcterms:created>
  <dc:creator>ОператорПК</dc:creator>
  <dc:description/>
  <cp:keywords/>
  <dc:language>en-US</dc:language>
  <cp:lastModifiedBy>ОператорПК</cp:lastModifiedBy>
  <cp:lastPrinted>2013-05-15T13:42:00Z</cp:lastPrinted>
  <dcterms:modified xsi:type="dcterms:W3CDTF">2013-05-15T09:46:00Z</dcterms:modified>
  <cp:revision>3</cp:revision>
  <dc:subject/>
  <dc:title>РОССИЙСКАЯ ФЕДЕРАЦИЯ</dc:title>
</cp:coreProperties>
</file>