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ЛИВЕНСКИЙ РАЙОН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ЛЮТОВ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Arial" w:cs="Arial" w:ascii="Arial" w:hAnsi="Arial"/>
              </w:rPr>
              <w:t xml:space="preserve">27 мая  </w:t>
            </w:r>
            <w:r>
              <w:rPr>
                <w:rFonts w:cs="Arial" w:ascii="Arial" w:hAnsi="Arial"/>
              </w:rPr>
              <w:t>2013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д. Гремячий Колодезь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Лютовск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30 мая 2012 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40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«Присво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оч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ов</w:t>
      </w:r>
    </w:p>
    <w:p>
      <w:pPr>
        <w:pStyle w:val="Normal"/>
        <w:spacing w:lineRule="atLeast" w:line="10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сти»»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 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 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4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исво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оч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сти»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Лютовского сельского поселения или должностных лиц администрации Лютовского сельского поселения при предоставлении муниципальной услуги (далее - жалоба)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Лютовского сельского поселения или должностных лиц администрации Лютов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 Люто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Люто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 Люто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 Люто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Лютовского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Лют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Лют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Лютовского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 Лютовского сельского поселения или уполномоченным главой администрации Лютовского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 Лютовского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 Лют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Лютов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Лют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ютовского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 Лютовского сельского поселения                                                    В. А. Бобкин</w:t>
      </w:r>
    </w:p>
    <w:sectPr>
      <w:type w:val="nextPage"/>
      <w:pgSz w:w="11906" w:h="16838"/>
      <w:pgMar w:left="1134" w:right="1134" w:gutter="0" w:header="0" w:top="705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4:40:00Z</dcterms:created>
  <dc:creator/>
  <dc:description/>
  <cp:keywords/>
  <dc:language>en-US</dc:language>
  <cp:lastModifiedBy>Администрация Лютовского сельского поселения</cp:lastModifiedBy>
  <dcterms:modified xsi:type="dcterms:W3CDTF">2013-05-27T09:05:00Z</dcterms:modified>
  <cp:revision>4</cp:revision>
  <dc:subject/>
  <dc:title/>
</cp:coreProperties>
</file>