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4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61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61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Здоровец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 Здоровец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 Здоровец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Здоровец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Глава Здоровецкого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В.И.Мальце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Здоровец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14.05.2013г. №38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Администрация Здоровецкого СП</cp:lastModifiedBy>
  <dcterms:modified xsi:type="dcterms:W3CDTF">2013-05-17T10:07:00Z</dcterms:modified>
  <cp:revision>3</cp:revision>
  <dc:subject/>
  <dc:title/>
</cp:coreProperties>
</file>