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ДУТОВ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 июня 2013г.                                                                                        №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й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Дутовского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оддержания в актуальном состоянии нормативной правовой базы Дутовского сельского поселения Ливенского района, администрация Дутовского сельского поселения 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Дутовского сельского поселения от 19.03.2010г. №10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 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 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 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становление администрации Дутовского сельского поселения от 19.03.2010г. №9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Дутовского сельского поселения от 03.05.2011г. №11 «</w:t>
      </w:r>
      <w:r>
        <w:rPr>
          <w:rFonts w:eastAsia="Arial" w:cs="Arial" w:ascii="Arial" w:hAnsi="Arial"/>
        </w:rPr>
        <w:t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в администрации Дутовского сельского поселения Ливенского района, и муниципальными служащими в администрации Дутовского сельского поселения Ливенского района, и соблюдения муниципальными служащими требований к служебному поведению»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 Дутовского сельского поселения                                                  Д.И.Ле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8:00Z</dcterms:created>
  <dc:creator/>
  <dc:description/>
  <cp:keywords/>
  <dc:language>en-US</dc:language>
  <cp:lastModifiedBy>user</cp:lastModifiedBy>
  <cp:lastPrinted>2013-07-23T09:38:00Z</cp:lastPrinted>
  <dcterms:modified xsi:type="dcterms:W3CDTF">2013-07-23T05:39:00Z</dcterms:modified>
  <cp:revision>9</cp:revision>
  <dc:subject/>
  <dc:title/>
</cp:coreProperties>
</file>