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Д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4 июн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Д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34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4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Дутовского сельского поселения от 25.02.2013г. №9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Д.И.Леон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user</cp:lastModifiedBy>
  <cp:lastPrinted>2013-08-01T14:57:00Z</cp:lastPrinted>
  <dcterms:modified xsi:type="dcterms:W3CDTF">2013-08-01T10:57:00Z</dcterms:modified>
  <cp:revision>7</cp:revision>
  <dc:subject/>
  <dc:title/>
</cp:coreProperties>
</file>