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НИКОЛЬ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 июня 2013г.                                                                                        №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й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кольского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оддержания в актуальном состоянии нормативной правовой базы Никольского сельского поселения Ливенского района, администрация Никольского сельского поселения 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постановление администрации Никольского сельского поселения от </w:t>
      </w:r>
    </w:p>
    <w:p>
      <w:pPr>
        <w:pStyle w:val="Normal"/>
        <w:jc w:val="both"/>
        <w:rPr/>
      </w:pPr>
      <w:r>
        <w:rPr>
          <w:rFonts w:cs="Arial" w:ascii="Arial" w:hAnsi="Arial"/>
        </w:rPr>
        <w:t>17.03.2010г. № 8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 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 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 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Никольского сельского поселения от 17.03.2010г. № 7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Никольского сельского поселения от 05.05.2011г. № 17 «</w:t>
      </w:r>
      <w:r>
        <w:rPr>
          <w:rFonts w:eastAsia="Arial" w:cs="Arial" w:ascii="Arial" w:hAnsi="Arial"/>
        </w:rPr>
        <w:t xml:space="preserve"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в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Ливенского района , и муниципальными служащими в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Ливенского района, и соблюдения муниципальными служащими требований к служебному поведению»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Никольского сельского поселения                                  С.Н.Амеля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8:00Z</dcterms:created>
  <dc:creator/>
  <dc:description/>
  <cp:keywords/>
  <dc:language>en-US</dc:language>
  <cp:lastModifiedBy>ТРИО</cp:lastModifiedBy>
  <cp:lastPrinted>2013-06-19T10:49:00Z</cp:lastPrinted>
  <dcterms:modified xsi:type="dcterms:W3CDTF">2013-06-19T06:49:00Z</dcterms:modified>
  <cp:revision>5</cp:revision>
  <dc:subject/>
  <dc:title/>
</cp:coreProperties>
</file>