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/>
          <w:sz w:val="28"/>
          <w:szCs w:val="28"/>
        </w:rPr>
        <w:t>АДМИНИСТРАЦИЯ СОСНОВСКОГО СЕЛЬСКОГО ПОСЕЛЕН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2 апреля 2013г.                                                                                                        № 40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.Сосновка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DocList"/>
        <w:bidi w:val="0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Сосновского сельского поселения   п о с т а н о в л я е т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Кутафиной М.А) опубликовать настоящее постановление в Информационном бюллетене Соснов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Сосновского сельского поселения                                          В.В.Зацепилин.</w:t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bidi w:val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 апреля 2013г. № 40</w:t>
      </w:r>
    </w:p>
    <w:p>
      <w:pPr>
        <w:pStyle w:val="ConsPlusDocList"/>
        <w:bidi w:val="0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</w:p>
    <w:p>
      <w:pPr>
        <w:pStyle w:val="ConsPlusDocList"/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 Сосновс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ведомственная целевая программа Сосновского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Сосновского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Сосновского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Сосновского сельского поселения Ливенского района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bidi w:val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Сосн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 Сосновского 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Сосновс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Сосновс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Сосн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Сосновского сельского поселения ВЦП при необходимости дорабатываются в соответствии с объемом ассигнований, предусмотренных на их реализацию в бюджете Сосновского сельского поселения на соответствующие финансовые годы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Сосновского сельского поселения и подлежат размещению на официальном сайте Ливенского района в сети Интернет.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Сосн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Сосновс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Сосн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Сосн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Сосновс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Сосновского 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ки, утверждения и реализации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bidi w:val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bidi w:val="0"/>
        <w:ind w:firstLine="57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09:00Z</dcterms:created>
  <dc:creator>Администратор</dc:creator>
  <dc:description/>
  <cp:keywords/>
  <dc:language>en-US</dc:language>
  <cp:lastModifiedBy>Администратор</cp:lastModifiedBy>
  <cp:lastPrinted>2013-04-29T14:29:00Z</cp:lastPrinted>
  <dcterms:modified xsi:type="dcterms:W3CDTF">2013-04-29T11:09:00Z</dcterms:modified>
  <cp:revision>2</cp:revision>
  <dc:subject/>
  <dc:title>РОССИЙСКАЯ  ФЕДЕРАЦИЯ</dc:title>
</cp:coreProperties>
</file>