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8485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iCs/>
          <w:spacing w:val="4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ОССИЙ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ПОСТАНОВЛЕНИЕ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3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№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4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нес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мен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5.04.2010г.</w:t>
      </w:r>
      <w:r>
        <w:rPr>
          <w:rFonts w:eastAsia="Arial"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</w:rPr>
        <w:t>10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ерждении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Культу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-2015гг.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я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очн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ъем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рова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Культу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-2015гг»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яет: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нес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прел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0г.</w:t>
      </w:r>
      <w:r>
        <w:rPr>
          <w:rFonts w:eastAsia="Arial"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</w:rPr>
        <w:t>10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ержд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Культу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-2015гг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дак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кабр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г.</w:t>
      </w:r>
      <w:r>
        <w:rPr>
          <w:rFonts w:eastAsia="Arial"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</w:rPr>
        <w:t>415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.12.2012г.</w:t>
      </w:r>
      <w:r>
        <w:rPr>
          <w:rFonts w:eastAsia="Arial"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</w:rPr>
        <w:t>380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едующ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менения: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>1.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спорт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Культу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-2015гг»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рок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бъе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точни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рования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ложи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/>
        <w:t>редакции: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66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50" w:hanging="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Объемы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финансирова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napToGrid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необходимых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финансовых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реализации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программных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средств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(тыс.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руб.):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8022,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внебюджетных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источников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57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Всего-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8592,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т.ч.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2011г.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1547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77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Всего: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162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>
                <w:rFonts w:ascii="Arial" w:hAnsi="Arial" w:cs="Arial"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2012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1700,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9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Всего: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1792,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>
                <w:rFonts w:ascii="Arial" w:hAnsi="Arial" w:cs="Arial"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2013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218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10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Всего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228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>
                <w:rFonts w:ascii="Arial" w:hAnsi="Arial" w:cs="Arial"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2014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1419,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17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Всего: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1597,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>
                <w:rFonts w:ascii="Arial" w:hAnsi="Arial" w:cs="Arial"/>
                <w:bCs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2015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1175,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119</w:t>
            </w:r>
          </w:p>
          <w:p>
            <w:pPr>
              <w:pStyle w:val="Normal"/>
              <w:ind w:left="72" w:right="50" w:firstLine="180"/>
              <w:rPr/>
            </w:pP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Всего</w:t>
            </w:r>
            <w:r>
              <w:rPr>
                <w:rFonts w:eastAsia="Arial" w:cs="Arial" w:ascii="Arial" w:hAnsi="Arial"/>
                <w:bCs/>
                <w:spacing w:val="-1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2"/>
                <w:szCs w:val="22"/>
              </w:rPr>
              <w:t>1294,9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>1.2.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Разде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  <w:tab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Культу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-2015гг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Перечен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роприятий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ложи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дакци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>1.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де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Культу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-2015гг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боснова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сурс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спеч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ложи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дакци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зна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ративш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л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кабр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а</w:t>
      </w:r>
      <w:r>
        <w:rPr>
          <w:rFonts w:eastAsia="Arial"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</w:rPr>
        <w:t>38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нес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мен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.04.2010г.</w:t>
      </w:r>
      <w:r>
        <w:rPr>
          <w:rFonts w:eastAsia="Arial"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</w:rPr>
        <w:t>10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ержд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Культу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-2015гг.»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тояще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лежи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ициальном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публикова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азет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Ливенск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ай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меще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ициальн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йте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тернет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трол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полнени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тоящ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зложи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местител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лав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циально-экономическ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проса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.И.Калинину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5103" w:righ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ю</w:t>
      </w:r>
    </w:p>
    <w:p>
      <w:pPr>
        <w:pStyle w:val="Normal"/>
        <w:autoSpaceDE w:val="false"/>
        <w:ind w:left="5103" w:righ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района</w:t>
      </w:r>
    </w:p>
    <w:p>
      <w:pPr>
        <w:pStyle w:val="Normal"/>
        <w:autoSpaceDE w:val="false"/>
        <w:ind w:left="5103" w:righ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еврал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</w:rPr>
        <w:t>4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Разде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роприяти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охран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ъектов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ультур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ледия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rFonts w:cs="Arial" w:ascii="Arial" w:hAnsi="Arial"/>
          <w:sz w:val="22"/>
          <w:szCs w:val="22"/>
        </w:rPr>
        <w:t>Сохран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ъект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лед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16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00"/>
        <w:gridCol w:w="1440"/>
        <w:gridCol w:w="1440"/>
        <w:gridCol w:w="1766"/>
        <w:gridCol w:w="1470"/>
        <w:gridCol w:w="1560"/>
        <w:gridCol w:w="1664"/>
        <w:gridCol w:w="1696"/>
        <w:gridCol w:w="17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-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ивоаварий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ставрацион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ле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хран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рико-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ледия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вели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лед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довлетворительн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стоянии</w:t>
            </w:r>
          </w:p>
        </w:tc>
      </w:tr>
      <w:tr>
        <w:trPr>
          <w:trHeight w:val="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я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е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хран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рико-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ледия</w:t>
            </w:r>
          </w:p>
        </w:tc>
      </w:tr>
      <w:tr>
        <w:trPr>
          <w:trHeight w:val="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-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спорт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ле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suppressAutoHyphens w:val="true"/>
              <w:ind w:left="0" w:right="0" w:firstLine="709"/>
              <w:rPr/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хран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рико-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лед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4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4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1.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хран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род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мысл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48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55"/>
        <w:gridCol w:w="1549"/>
        <w:gridCol w:w="1440"/>
        <w:gridCol w:w="1211"/>
        <w:gridCol w:w="1800"/>
        <w:gridCol w:w="1676"/>
        <w:gridCol w:w="2040"/>
        <w:gridCol w:w="1920"/>
        <w:gridCol w:w="1704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ро-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я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мельце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0" w:firstLine="8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рож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мыс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ит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лешк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груш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012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держ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спростран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учш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адиц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стиж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.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хран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вит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сте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разовате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чрежд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фер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ы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49"/>
        <w:gridCol w:w="1620"/>
        <w:gridCol w:w="1440"/>
        <w:gridCol w:w="1316"/>
        <w:gridCol w:w="1444"/>
        <w:gridCol w:w="1440"/>
        <w:gridCol w:w="1920"/>
        <w:gridCol w:w="1916"/>
        <w:gridCol w:w="1824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ро-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-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ны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сероссий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ду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с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ьностя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ОУ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suppressAutoHyphens w:val="true"/>
              <w:ind w:left="-878" w:right="135" w:firstLine="87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  <w:p>
            <w:pPr>
              <w:pStyle w:val="Normal"/>
              <w:suppressAutoHyphens w:val="true"/>
              <w:ind w:left="0" w:right="1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1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1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ОУ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и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стет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отреб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ку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се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зрас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уп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чреж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м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БОУ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и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стет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отребнос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кус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се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зрас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уп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8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3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.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новл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ециаль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орудования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бразовате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чрежд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ы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247"/>
        <w:gridCol w:w="1620"/>
        <w:gridCol w:w="1440"/>
        <w:gridCol w:w="1200"/>
        <w:gridCol w:w="1376"/>
        <w:gridCol w:w="1440"/>
        <w:gridCol w:w="1620"/>
        <w:gridCol w:w="2036"/>
        <w:gridCol w:w="2188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ро-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-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а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льтимедийны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ьютерны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орудовани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ответств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вы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Г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ОУ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осстано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дици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хореографиче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ени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в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стю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БОУ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ык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ени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музыкаль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струм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БОУ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художестве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ения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ипсы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льберты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м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р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-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  <w:p>
            <w:pPr>
              <w:pStyle w:val="Normal"/>
              <w:suppressAutoHyphens w:val="tru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uppressAutoHyphens w:val="true"/>
              <w:ind w:left="0" w:right="0" w:firstLine="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ind w:left="0" w:right="0" w:firstLine="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251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зда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лагоприят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ов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л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спеч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обод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ов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ворче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вития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культурно-информацио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странств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3.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ресна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держ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кусств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тератур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род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ворчеств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86"/>
        <w:gridCol w:w="1427"/>
        <w:gridCol w:w="1966"/>
        <w:gridCol w:w="1107"/>
        <w:gridCol w:w="1329"/>
        <w:gridCol w:w="1376"/>
        <w:gridCol w:w="1799"/>
        <w:gridCol w:w="1991"/>
        <w:gridCol w:w="2166"/>
      </w:tblGrid>
      <w:tr>
        <w:trPr>
          <w:trHeight w:val="93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251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тавр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спона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8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,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тнографиче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й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ор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ктивиз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</w:p>
        </w:tc>
      </w:tr>
      <w:tr>
        <w:trPr>
          <w:trHeight w:val="251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нд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узей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аевед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бы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ициати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ител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8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ind w:left="0" w:right="0" w:firstLine="8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ind w:left="0" w:right="0" w:firstLine="8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тнографиче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й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ор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шир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спози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ор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ктив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ител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хран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аеве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быт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тва</w:t>
            </w:r>
          </w:p>
        </w:tc>
      </w:tr>
      <w:tr>
        <w:trPr>
          <w:trHeight w:val="5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8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ind w:left="0" w:right="0" w:firstLine="8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</w:t>
            </w:r>
          </w:p>
          <w:p>
            <w:pPr>
              <w:pStyle w:val="Normal"/>
              <w:suppressAutoHyphens w:val="true"/>
              <w:ind w:left="0" w:right="0" w:firstLine="8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29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1-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8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3.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хран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материаль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лед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47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418"/>
        <w:gridCol w:w="1437"/>
        <w:gridCol w:w="1560"/>
        <w:gridCol w:w="1440"/>
        <w:gridCol w:w="1448"/>
        <w:gridCol w:w="1560"/>
        <w:gridCol w:w="1891"/>
        <w:gridCol w:w="1861"/>
        <w:gridCol w:w="1519"/>
      </w:tblGrid>
      <w:tr>
        <w:trPr>
          <w:trHeight w:val="22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ро-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22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с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стер-класс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тверж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тив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«народный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цовый»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деяте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оглас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фи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зовов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</w:tr>
      <w:tr>
        <w:trPr>
          <w:trHeight w:val="22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год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дународ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Троиц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хороводы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Хотмыж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ень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</w:tr>
      <w:tr>
        <w:trPr>
          <w:trHeight w:val="22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йо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мот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фессион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стер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учш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работник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здни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работни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-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22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ч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вящен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н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спит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триотизм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юбв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один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ыха</w:t>
            </w:r>
          </w:p>
        </w:tc>
      </w:tr>
      <w:tr>
        <w:trPr>
          <w:trHeight w:val="1835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зднич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ероприят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вященные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70-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етию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ли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бе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20"/>
        <w:gridCol w:w="1200"/>
        <w:gridCol w:w="1191"/>
        <w:gridCol w:w="1409"/>
        <w:gridCol w:w="1416"/>
        <w:gridCol w:w="1525"/>
        <w:gridCol w:w="1846"/>
        <w:gridCol w:w="1817"/>
        <w:gridCol w:w="1486"/>
      </w:tblGrid>
      <w:tr>
        <w:trPr>
          <w:trHeight w:val="22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е-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-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-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-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22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сов: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страд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сни;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ат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ь;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тецов;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кур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к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«Хоч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а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вездой»;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анц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-вов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призыв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лодеж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Держ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оссий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ы»;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Н;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деяте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р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;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.песни;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льклор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ь;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фестива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шансон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стива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лекате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искотеч-ны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ских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ечер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ых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ар-ш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коления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ас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ис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юймовочка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стер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ро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онкур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вого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)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ос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алантли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лодеж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5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3.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новл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ециаль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орудова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ы</w:t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55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90"/>
        <w:gridCol w:w="1320"/>
        <w:gridCol w:w="1750"/>
        <w:gridCol w:w="1508"/>
        <w:gridCol w:w="1449"/>
        <w:gridCol w:w="2083"/>
        <w:gridCol w:w="1920"/>
        <w:gridCol w:w="158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7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ино-видео-оборуд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-383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то-звук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хниче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оруд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0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;</w:t>
            </w:r>
          </w:p>
          <w:p>
            <w:pPr>
              <w:pStyle w:val="Normal"/>
              <w:suppressAutoHyphens w:val="true"/>
              <w:ind w:left="0" w:right="0" w:firstLine="10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-техничес-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-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-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др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р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хнолог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работ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суг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.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ык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струмен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тив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баян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рмошк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ожк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.д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;</w:t>
            </w:r>
          </w:p>
          <w:p>
            <w:pPr>
              <w:pStyle w:val="Normal"/>
              <w:suppressAutoHyphens w:val="true"/>
              <w:ind w:left="0" w:right="0" w:first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и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тва.</w:t>
            </w:r>
          </w:p>
        </w:tc>
      </w:tr>
      <w:tr>
        <w:trPr>
          <w:trHeight w:val="139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нтаж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атр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ес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ультур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и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тва.</w:t>
            </w:r>
          </w:p>
        </w:tc>
      </w:tr>
      <w:tr>
        <w:trPr>
          <w:trHeight w:val="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втобус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и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тв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90"/>
        <w:gridCol w:w="1320"/>
        <w:gridCol w:w="1750"/>
        <w:gridCol w:w="1508"/>
        <w:gridCol w:w="1449"/>
        <w:gridCol w:w="2083"/>
        <w:gridCol w:w="1920"/>
        <w:gridCol w:w="158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294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й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орудова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й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нд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ор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ьюте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ind w:left="0" w:right="0" w:firstLine="10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этнографиче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уз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ор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-но-техничес-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недр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р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хнолог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луч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ультурно-досуг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ем.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фис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бел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15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атр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стю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остов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кл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казоч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рсонаж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ксессуар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стюм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стор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пох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-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90"/>
        <w:gridCol w:w="1320"/>
        <w:gridCol w:w="1750"/>
        <w:gridCol w:w="1508"/>
        <w:gridCol w:w="1449"/>
        <w:gridCol w:w="2083"/>
        <w:gridCol w:w="1920"/>
        <w:gridCol w:w="158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ши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стю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тив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исле: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нсамб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зоры»,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атр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нсамб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«Экзерсис»,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Весел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ожки»,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Радуж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ждь»,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нс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рмошки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лис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уд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страд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сни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90"/>
        <w:gridCol w:w="1320"/>
        <w:gridCol w:w="1750"/>
        <w:gridCol w:w="1508"/>
        <w:gridCol w:w="1449"/>
        <w:gridCol w:w="2002"/>
        <w:gridCol w:w="2001"/>
        <w:gridCol w:w="158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нне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Ёл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був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оллектив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лис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уд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страд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сни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идеокамер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ифр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тоаппара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а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ьютер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хникой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ектор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енератор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ра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ind w:left="0" w:right="-9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новаци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2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39"/>
        <w:gridCol w:w="1417"/>
        <w:gridCol w:w="1701"/>
        <w:gridCol w:w="1418"/>
        <w:gridCol w:w="1559"/>
        <w:gridCol w:w="1985"/>
        <w:gridCol w:w="1984"/>
        <w:gridCol w:w="1579"/>
      </w:tblGrid>
      <w:tr>
        <w:trPr>
          <w:trHeight w:val="161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uppressAutoHyphens w:val="true"/>
              <w:snapToGrid w:val="false"/>
              <w:ind w:left="0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61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оруд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ind w:left="0" w:right="-9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;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</w:p>
        </w:tc>
      </w:tr>
      <w:tr>
        <w:trPr>
          <w:trHeight w:val="13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6,1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0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15,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7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45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3.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вед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питаль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ущ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монт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спеч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жар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езопасност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работ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СД,</w:t>
      </w:r>
    </w:p>
    <w:p>
      <w:pPr>
        <w:pStyle w:val="Normal"/>
        <w:tabs>
          <w:tab w:val="clear" w:pos="708"/>
          <w:tab w:val="left" w:pos="1494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изготовл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нергетическ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спортов.</w:t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320"/>
        <w:gridCol w:w="1440"/>
        <w:gridCol w:w="1370"/>
        <w:gridCol w:w="1510"/>
        <w:gridCol w:w="1800"/>
        <w:gridCol w:w="1920"/>
        <w:gridCol w:w="2060"/>
      </w:tblGrid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-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-22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335" w:right="0" w:hanging="335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СД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едова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экспертиз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р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стовер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мет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оим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.С.Пушкина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</w:t>
            </w:r>
          </w:p>
          <w:p>
            <w:pPr>
              <w:pStyle w:val="Normal"/>
              <w:suppressAutoHyphens w:val="tru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  <w:p>
            <w:pPr>
              <w:pStyle w:val="Normal"/>
              <w:suppressAutoHyphens w:val="true"/>
              <w:ind w:left="0" w:right="34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7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ind w:left="0" w:right="0" w:first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«МБСКУ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учш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пит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цен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ревя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струк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ind w:left="0" w:right="0" w:first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учш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тителей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460"/>
        <w:gridCol w:w="1300"/>
        <w:gridCol w:w="1370"/>
        <w:gridCol w:w="1510"/>
        <w:gridCol w:w="1800"/>
        <w:gridCol w:w="1920"/>
        <w:gridCol w:w="2060"/>
      </w:tblGrid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ind w:left="0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осстано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Вахновское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ind w:left="0" w:right="0" w:first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Вахновское»;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учш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пит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нтаж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но-пожар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игнализ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тнографиче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уз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3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ind w:left="0" w:right="0" w:first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учш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филиа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тнографиче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учш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тител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38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320"/>
        <w:gridCol w:w="1440"/>
        <w:gridCol w:w="1370"/>
        <w:gridCol w:w="1510"/>
        <w:gridCol w:w="1800"/>
        <w:gridCol w:w="1958"/>
        <w:gridCol w:w="2060"/>
      </w:tblGrid>
      <w:tr>
        <w:trPr>
          <w:trHeight w:val="5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5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нтаж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но-пожар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игнализации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луч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учш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тителей.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.С.Пушкина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Библиоте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ей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т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3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,8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,8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ind w:left="0" w:right="-108" w:firstLine="7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учш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трудников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нач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СКУ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Галиче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личе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/посе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320"/>
        <w:gridCol w:w="1440"/>
        <w:gridCol w:w="1370"/>
        <w:gridCol w:w="1441"/>
        <w:gridCol w:w="1800"/>
        <w:gridCol w:w="1533"/>
        <w:gridCol w:w="2060"/>
      </w:tblGrid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нач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Д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Галическое»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ко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ло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нутрен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личе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/посе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пус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е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нач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Д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Галиче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320"/>
        <w:gridCol w:w="1440"/>
        <w:gridCol w:w="1370"/>
        <w:gridCol w:w="1510"/>
        <w:gridCol w:w="1800"/>
        <w:gridCol w:w="1958"/>
        <w:gridCol w:w="2022"/>
      </w:tblGrid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лниезащи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д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.С.Пушк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дания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ку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ушкина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Библиоте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ей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т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устовского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ind w:left="0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гото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нергетиче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спор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.С.Пушкина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Библиоте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ей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т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ind w:left="0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д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320"/>
        <w:gridCol w:w="1440"/>
        <w:gridCol w:w="1370"/>
        <w:gridCol w:w="1510"/>
        <w:gridCol w:w="1800"/>
        <w:gridCol w:w="1920"/>
        <w:gridCol w:w="2060"/>
      </w:tblGrid>
      <w:tr>
        <w:trPr>
          <w:trHeight w:val="11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  <w:t>………………………………………………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-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.</w:t>
            </w: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и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гне-защит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бот-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ревя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струк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ерда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.С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ушкина»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ли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Библиоте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ей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т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ind w:left="0" w:right="-14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  <w:tr>
        <w:trPr>
          <w:trHeight w:val="15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рудова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мещ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ат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жар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игнализацией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м.А.С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ушкина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Библиоте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ей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т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усто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ушкина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18"/>
        <w:gridCol w:w="1440"/>
        <w:gridCol w:w="1320"/>
        <w:gridCol w:w="1440"/>
        <w:gridCol w:w="1370"/>
        <w:gridCol w:w="1510"/>
        <w:gridCol w:w="1800"/>
        <w:gridCol w:w="1920"/>
        <w:gridCol w:w="2060"/>
      </w:tblGrid>
      <w:tr>
        <w:trPr>
          <w:trHeight w:val="16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pacing w:val="-20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20"/>
                <w:sz w:val="22"/>
                <w:szCs w:val="22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ind w:left="0" w:right="0" w:hanging="23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.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hanging="23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24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ку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мон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О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кры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жар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3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8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3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8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БОУД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ШИ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23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-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</w:p>
        </w:tc>
      </w:tr>
      <w:tr>
        <w:trPr>
          <w:trHeight w:val="156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3</w:t>
            </w:r>
          </w:p>
          <w:p>
            <w:pPr>
              <w:pStyle w:val="Normal"/>
              <w:suppressAutoHyphens w:val="true"/>
              <w:ind w:left="0" w:right="0" w:hanging="23"/>
              <w:rPr/>
            </w:pPr>
            <w:r>
              <w:rPr>
                <w:rFonts w:cs="Arial" w:ascii="Arial" w:hAnsi="Arial"/>
                <w:sz w:val="22"/>
                <w:szCs w:val="22"/>
              </w:rPr>
              <w:t>957,7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6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,8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3</w:t>
            </w:r>
          </w:p>
          <w:p>
            <w:pPr>
              <w:pStyle w:val="Normal"/>
              <w:suppressAutoHyphens w:val="true"/>
              <w:ind w:left="0" w:right="0" w:hanging="23"/>
              <w:rPr/>
            </w:pPr>
            <w:r>
              <w:rPr>
                <w:rFonts w:cs="Arial" w:ascii="Arial" w:hAnsi="Arial"/>
                <w:sz w:val="22"/>
                <w:szCs w:val="22"/>
              </w:rPr>
              <w:t>957,7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6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,8</w:t>
            </w:r>
          </w:p>
          <w:p>
            <w:pPr>
              <w:pStyle w:val="Normal"/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/>
            </w:pPr>
            <w:r>
              <w:rPr>
                <w:rFonts w:cs="Arial" w:ascii="Arial" w:hAnsi="Arial"/>
                <w:sz w:val="22"/>
                <w:szCs w:val="22"/>
              </w:rPr>
              <w:t>45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/>
            </w:pPr>
            <w:r>
              <w:rPr>
                <w:rFonts w:cs="Arial" w:ascii="Arial" w:hAnsi="Arial"/>
                <w:sz w:val="22"/>
                <w:szCs w:val="22"/>
              </w:rPr>
              <w:t>45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3.5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ствова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вит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дров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тенциала</w:t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8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87"/>
        <w:gridCol w:w="1549"/>
        <w:gridCol w:w="1211"/>
        <w:gridCol w:w="1200"/>
        <w:gridCol w:w="1440"/>
        <w:gridCol w:w="1440"/>
        <w:gridCol w:w="2400"/>
        <w:gridCol w:w="2040"/>
        <w:gridCol w:w="206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г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-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л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ов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ъез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а-рей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инар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нинг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учно-прак-т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ферен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ни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pacing w:val="-20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0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pacing w:val="-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0"/>
                <w:sz w:val="22"/>
                <w:szCs w:val="22"/>
              </w:rPr>
              <w:t>им.А.С.Пушкина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л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-19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Курс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л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л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луб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фессион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стерства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инар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нин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чина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ник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л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спеч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ди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ормацио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стран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ыш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ступнос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ла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л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еления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4.1.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Совершенствова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сте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ормационно-библиотеч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служивания</w:t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69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40"/>
        <w:gridCol w:w="1560"/>
        <w:gridCol w:w="1789"/>
        <w:gridCol w:w="1680"/>
        <w:gridCol w:w="1440"/>
        <w:gridCol w:w="1320"/>
        <w:gridCol w:w="1424"/>
        <w:gridCol w:w="2127"/>
        <w:gridCol w:w="1869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-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15гг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-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-22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де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ельс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МСКУ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новаци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плект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ниж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н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новаци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</w:p>
        </w:tc>
      </w:tr>
      <w:tr>
        <w:trPr>
          <w:trHeight w:val="2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ьюте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льтимедий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оруд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МСКУ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новаци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Разработ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недр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ормацион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дукт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хнолог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фер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ы</w:t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6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20"/>
        <w:gridCol w:w="1440"/>
        <w:gridCol w:w="1440"/>
        <w:gridCol w:w="1436"/>
        <w:gridCol w:w="1444"/>
        <w:gridCol w:w="1490"/>
        <w:gridCol w:w="1920"/>
        <w:gridCol w:w="2280"/>
        <w:gridCol w:w="1770"/>
      </w:tblGrid>
      <w:tr>
        <w:trPr>
          <w:trHeight w:val="105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-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ны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ступ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теля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тернет-ресур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МСКУ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новацион-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шир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формацион-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странства</w:t>
            </w:r>
          </w:p>
        </w:tc>
      </w:tr>
      <w:tr>
        <w:trPr>
          <w:trHeight w:val="13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5.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нтеграц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иро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но-информационны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цесс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ыш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курентоспособности</w:t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продукт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ечестве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ы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Издательска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ятельнос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чрежд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кусст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544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78"/>
        <w:gridCol w:w="1560"/>
        <w:gridCol w:w="1680"/>
        <w:gridCol w:w="1320"/>
        <w:gridCol w:w="1440"/>
        <w:gridCol w:w="1555"/>
        <w:gridCol w:w="2045"/>
        <w:gridCol w:w="2024"/>
        <w:gridCol w:w="1700"/>
      </w:tblGrid>
      <w:tr>
        <w:trPr>
          <w:trHeight w:val="196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-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-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96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ак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иск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тив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8дис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ме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ыт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деятель-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тивов</w:t>
            </w:r>
          </w:p>
        </w:tc>
      </w:tr>
      <w:tr>
        <w:trPr>
          <w:trHeight w:val="166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асоч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фиш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уклет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тив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б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ы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44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78"/>
        <w:gridCol w:w="1560"/>
        <w:gridCol w:w="1680"/>
        <w:gridCol w:w="1320"/>
        <w:gridCol w:w="1440"/>
        <w:gridCol w:w="1555"/>
        <w:gridCol w:w="2045"/>
        <w:gridCol w:w="2024"/>
        <w:gridCol w:w="1700"/>
      </w:tblGrid>
      <w:tr>
        <w:trPr>
          <w:trHeight w:val="139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-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39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борни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мощ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ботни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зе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Культу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из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б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ы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  <w:szCs w:val="22"/>
        </w:rPr>
        <w:t>Сред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ниципа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юджет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ся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нозны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арактер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очня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жегодно.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br w:type="page"/>
      </w:r>
    </w:p>
    <w:p>
      <w:pPr>
        <w:pStyle w:val="Normal"/>
        <w:autoSpaceDE w:val="false"/>
        <w:ind w:left="5103" w:right="0" w:hanging="0"/>
        <w:rPr/>
      </w:pP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ю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еврал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</w:rPr>
        <w:t>4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основа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сурс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спеч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1800"/>
        <w:gridCol w:w="1800"/>
        <w:gridCol w:w="1640"/>
      </w:tblGrid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небюджет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00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19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5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2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ale Sans UI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85"/>
        </w:tabs>
        <w:ind w:left="585" w:hanging="585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Текст концевой сноски Знак"/>
    <w:basedOn w:val="Style14"/>
    <w:qFormat/>
    <w:rPr>
      <w:rFonts w:ascii="Andale Sans UI;Arial Unicode MS" w:hAnsi="Andale Sans UI;Arial Unicode MS" w:eastAsia="Andale Sans UI;Arial Unicode MS" w:cs="Andale Sans UI;Arial Unicode MS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color w:val="000000"/>
      <w:szCs w:val="24"/>
      <w:lang w:eastAsia="zh-CN"/>
    </w:rPr>
  </w:style>
  <w:style w:type="paragraph" w:styleId="Style18">
    <w:name w:val="Название"/>
    <w:basedOn w:val="Normal"/>
    <w:qFormat/>
    <w:pPr>
      <w:jc w:val="center"/>
    </w:pPr>
    <w:rPr>
      <w:rFonts w:ascii="Arial" w:hAnsi="Arial" w:cs="Arial"/>
      <w:b/>
      <w:bCs/>
      <w:color w:val="00000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48"/>
      <w:szCs w:val="24"/>
    </w:rPr>
  </w:style>
  <w:style w:type="paragraph" w:styleId="Footnote">
    <w:name w:val="Footnote Text"/>
    <w:basedOn w:val="Normal"/>
    <w:pPr>
      <w:suppressAutoHyphens w:val="true"/>
      <w:ind w:left="0" w:right="0" w:firstLine="709"/>
      <w:jc w:val="both"/>
    </w:pPr>
    <w:rPr>
      <w:color w:val="000000"/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Arial Unicode MS" w:hAnsi="Andale Sans UI;Arial Unicode MS" w:eastAsia="Andale Sans UI;Arial Unicode MS" w:cs="Andale Sans UI;Arial Unicode MS"/>
      <w:color w:val="000000"/>
      <w:kern w:val="2"/>
      <w:sz w:val="20"/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30:00Z</dcterms:created>
  <dc:creator>user</dc:creator>
  <dc:description/>
  <dc:language>en-US</dc:language>
  <cp:lastModifiedBy>user</cp:lastModifiedBy>
  <cp:lastPrinted>2013-02-07T15:06:00Z</cp:lastPrinted>
  <dcterms:modified xsi:type="dcterms:W3CDTF">2013-02-26T11:30:00Z</dcterms:modified>
  <cp:revision>2</cp:revision>
  <dc:subject/>
  <dc:title/>
</cp:coreProperties>
</file>