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 марта  2013 г.                                                                           №</w:t>
      </w:r>
      <w:r>
        <w:rPr/>
        <w:t>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оведении капитального ремо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 коммунальной инфраструктуры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13.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от 06.10.2003 г. №131-ФЗ «Об общих принципах организации местного самоуправления в Российской Федерации»  и в целях приведения и содержания систем коммунальной инфраструктуры в нормативно- техническом состоя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целевую программу «О проведении капитального ремонта систем коммунальной инфраструктуры на 2013 г.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возложить на ведущего специалиста ЖКХ  Чирва А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Глава Речи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сельского поселения                                              Ревин.С.В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к постановлению администрации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Речиц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от «26»    марта   2013г.  №4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</w:t>
      </w:r>
      <w:r>
        <w:rPr/>
        <w:t>ЦЕЛЕВАЯ ПРОГРАММА</w:t>
      </w:r>
    </w:p>
    <w:p>
      <w:pPr>
        <w:pStyle w:val="ConsPlusTitle"/>
        <w:widowControl/>
        <w:jc w:val="center"/>
        <w:rPr/>
      </w:pPr>
      <w:r>
        <w:rPr/>
        <w:t>«О  ПРОВЕДЕНИИ  КАПИТАЛЬНОГО  РЕМОНТА СИСТЕМ КОММУНАЛЬНОЙ ИНФРАСТРУКТУРЫ НА  2013 г.»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/>
        <w:t>ЦЕЛЕВОЙ ПРОГРАММЫ " О  ПРОВЕДЕНИИ  КАПИТАЛЬНОГО  РЕМОНТА СИСТЕМ КОММУНАЛЬНОЙ ИНФРАСТРУКТУРЫ НА  2013г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49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7290"/>
      </w:tblGrid>
      <w:tr>
        <w:trPr>
          <w:trHeight w:val="48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   </w:t>
              <w:br/>
              <w:t xml:space="preserve">Программы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" О  ПРОВЕДЕНИИ КАПИТАЛЬНОГО РЕМОНТА СИСТЕМ КОММУНАЛЬНОЙ ИНФРАСТРУКТУРЫ  НА  2013 г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алее - Программа)       </w:t>
            </w:r>
          </w:p>
        </w:tc>
      </w:tr>
      <w:tr>
        <w:trPr>
          <w:trHeight w:val="84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Основание разработки   </w:t>
              <w:br/>
              <w:t xml:space="preserve">программы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от 06.10.2003г. №131-ФЗ «Об общих принципах организации местного самоуправления  в Российской Федерации»</w:t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Глава Речицкого сельского поселения                        </w:t>
            </w:r>
          </w:p>
        </w:tc>
      </w:tr>
      <w:tr>
        <w:trPr>
          <w:trHeight w:val="60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Основные разработчики  </w:t>
              <w:br/>
              <w:t xml:space="preserve">программы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Речицкого сельского поселения</w:t>
            </w:r>
          </w:p>
        </w:tc>
      </w:tr>
      <w:tr>
        <w:trPr>
          <w:trHeight w:val="204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      </w:t>
              <w:br/>
              <w:t xml:space="preserve">программы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цели:                                                </w:t>
              <w:br/>
              <w:t xml:space="preserve">приведение систем коммунальной инфраструктуры  в  нормативно- техническое  состояние. </w:t>
            </w:r>
          </w:p>
        </w:tc>
      </w:tr>
      <w:tr>
        <w:trPr>
          <w:trHeight w:val="48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         </w:t>
              <w:br/>
              <w:t xml:space="preserve">реализации программы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2013 г.                                    </w:t>
              <w:br/>
            </w:r>
          </w:p>
        </w:tc>
      </w:tr>
      <w:tr>
        <w:trPr>
          <w:trHeight w:val="48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основных  мероприятий 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и  аккумулирование бюджетных    финансовых  средств  для  реализации Программы</w:t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рограммы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Речиц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 объема  средств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  основании  предварительных  расчетов  и  сложившейся  цены  ремонтных  работ сумма средств на  ремонт систем коммунальной инфраструктуры  составляет 160000  рублей</w:t>
            </w:r>
          </w:p>
        </w:tc>
      </w:tr>
      <w:tr>
        <w:trPr>
          <w:trHeight w:val="9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     </w:t>
              <w:br/>
              <w:t xml:space="preserve">финансирования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, необходимого для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ведения  капитального  ремонта систем коммунальной инфраструктуры в 2013 г. -  </w:t>
            </w:r>
            <w:r>
              <w:rPr>
                <w:b/>
                <w:sz w:val="24"/>
                <w:szCs w:val="24"/>
              </w:rPr>
              <w:t>160000</w:t>
            </w:r>
            <w:r>
              <w:rPr>
                <w:sz w:val="24"/>
                <w:szCs w:val="24"/>
              </w:rPr>
              <w:t xml:space="preserve"> рублей, средства районного бюджета в том числе: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в  2013</w:t>
            </w:r>
            <w:r>
              <w:rPr>
                <w:sz w:val="24"/>
                <w:szCs w:val="24"/>
              </w:rPr>
              <w:t xml:space="preserve"> году  общий  объем  </w:t>
            </w:r>
            <w:r>
              <w:rPr>
                <w:b/>
                <w:sz w:val="24"/>
                <w:szCs w:val="24"/>
              </w:rPr>
              <w:t>160000</w:t>
            </w:r>
            <w:r>
              <w:rPr>
                <w:sz w:val="24"/>
                <w:szCs w:val="24"/>
              </w:rPr>
              <w:t xml:space="preserve"> рублей  районного бюджет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 показатели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 Программы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2013 г. года  планируется  выполнить  работы согласно  плана мероприятий приложение №1 к постановлению № 40 от  26. 03.2013г.</w:t>
            </w:r>
          </w:p>
        </w:tc>
      </w:tr>
      <w:tr>
        <w:trPr>
          <w:trHeight w:val="354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троля   </w:t>
              <w:br/>
              <w:t xml:space="preserve">за реализацией         </w:t>
              <w:br/>
              <w:t xml:space="preserve">программы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Речицкого сельского поселе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Содержание проблемы и обоснование необходимости ее реш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 xml:space="preserve">Выполнение Программы направлено на приведение  систем коммунальной инфраструктуры   в  нормативно- техническое  состояние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 настоящее  время процент износа водопроводной сети составляет  более 70%, Требуется покупка и установка глубинных насосов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Цели и задачи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-   приведение  в  нормативно- техническое  состояние характеристик  систем коммунальной инфраструктуры  утраченного  в процессе эксплуатации.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Реализация Программы проводится в течение 2013 г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еречень основных мероприятий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нансовое обеспечение Программы и практическая деятельность по проведению    ремонта  систем коммунальной инфраструктур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еализация Программы осуществляется – Администрацией Речиц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Администрация  Речицкого сельского посел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за реализацией Программы и использованием средств, направленных на ее реализацию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Программы за предшествующий год проводит ее корректировку на текущий и последующие год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 капитальный  ремонт систем коммунальной инфраструктур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я из итогов реализации Программы, возможна корректировка механизма реализации Программ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Ресурсное обеспечение Программы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Расходы на реализацию Программы составляют </w:t>
      </w:r>
      <w:r>
        <w:rPr>
          <w:b/>
          <w:sz w:val="24"/>
          <w:szCs w:val="24"/>
        </w:rPr>
        <w:t>160000</w:t>
      </w:r>
      <w:r>
        <w:rPr>
          <w:sz w:val="24"/>
          <w:szCs w:val="24"/>
        </w:rPr>
        <w:t xml:space="preserve">   рублей, в том числе:   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в  2013</w:t>
      </w:r>
      <w:r>
        <w:rPr>
          <w:sz w:val="24"/>
          <w:szCs w:val="24"/>
        </w:rPr>
        <w:t xml:space="preserve">  году  общий  объем  </w:t>
      </w:r>
      <w:r>
        <w:rPr>
          <w:b/>
          <w:sz w:val="24"/>
          <w:szCs w:val="24"/>
        </w:rPr>
        <w:t>160000</w:t>
      </w:r>
      <w:r>
        <w:rPr>
          <w:sz w:val="24"/>
          <w:szCs w:val="24"/>
        </w:rPr>
        <w:t>.рублей  из  районного бюджет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критериями распределения ресурсов являются: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наличие разработанной и утвержденной органами местного самоуправления программы  по  проведению капитального  ремонта систем коммунальной инфраструктуры: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средств в бюджете поселения  на реализацию программ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согласованного с администрацией района плана реализации программы на очередной год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Координация программных мероприятий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ординация программных мероприятий осуществляется администрацией Речиц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Оценка эффективности реализации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 планируется  произвести к нормативному техническому состоянию  системы коммунальной инфраструктур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9. Система контроля за реализацией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Администрация  Речицкого сельского поселения  организует работу по реализации Программы в рамках своих полномочий, решает вопросы бюджетного финансирования Про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95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ab/>
              <w:t xml:space="preserve">Приложение №1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ab/>
              <w:t xml:space="preserve">к постановлению № 40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ab/>
              <w:t>от 26.03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 xml:space="preserve">ПЛАН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МЕРОПРИЯТИЙ ПО РЕМОНТУ СИСТЕМ КОММУНАЛЬНЫХ ИНФРАСТРУКТУ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40"/>
        <w:gridCol w:w="1770"/>
        <w:gridCol w:w="1635"/>
        <w:gridCol w:w="20"/>
      </w:tblGrid>
      <w:tr>
        <w:trPr>
          <w:trHeight w:val="7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Наименование  выполняем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тяжки башня д.Безод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глубинного насо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0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бинного насо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скважи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0000</w:t>
            </w:r>
          </w:p>
        </w:tc>
      </w:tr>
      <w:tr>
        <w:trPr>
          <w:trHeight w:val="3520" w:hRule="atLeast"/>
        </w:trPr>
        <w:tc>
          <w:tcPr>
            <w:tcW w:w="90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90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8:00Z</dcterms:created>
  <dc:creator>adm</dc:creator>
  <dc:description/>
  <cp:keywords/>
  <dc:language>en-US</dc:language>
  <cp:lastModifiedBy>User</cp:lastModifiedBy>
  <cp:lastPrinted>2013-03-27T10:23:00Z</cp:lastPrinted>
  <dcterms:modified xsi:type="dcterms:W3CDTF">2013-03-27T07:26:00Z</dcterms:modified>
  <cp:revision>8</cp:revision>
  <dc:subject/>
  <dc:title>РОССИЙСКАЯ ФЕДЕРАЦИЯ</dc:title>
</cp:coreProperties>
</file>