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zxx" w:eastAsia="zxx"/>
        </w:rPr>
      </w:pPr>
      <w:r>
        <w:rPr>
          <w:rFonts w:cs="Arial" w:ascii="Arial" w:hAnsi="Arial"/>
          <w:sz w:val="28"/>
          <w:szCs w:val="28"/>
          <w:lang w:val="zxx" w:eastAsia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84785</wp:posOffset>
            </wp:positionV>
            <wp:extent cx="624840" cy="764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645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zxx" w:eastAsia="zxx"/>
        </w:rPr>
      </w:pPr>
      <w:r>
        <w:rPr>
          <w:rFonts w:cs="Arial" w:ascii="Arial" w:hAnsi="Arial"/>
          <w:sz w:val="28"/>
          <w:szCs w:val="28"/>
          <w:lang w:val="zxx" w:eastAsia="zxx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</w:t>
        <w:tab/>
      </w:r>
      <w:r>
        <w:rPr>
          <w:rFonts w:eastAsia="Arial" w:cs="Arial" w:ascii="Arial" w:hAnsi="Arial"/>
          <w:sz w:val="24"/>
          <w:szCs w:val="24"/>
        </w:rPr>
        <w:t>№  42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аказ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Закупк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варов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ютс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94-ФЗ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1.07.2005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"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вк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варов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е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аза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ужд</w:t>
      </w:r>
      <w:r>
        <w:rPr>
          <w:rFonts w:cs="Arial" w:ascii="Arial" w:hAnsi="Arial"/>
          <w:b w:val="false"/>
          <w:bCs w:val="false"/>
          <w:caps/>
          <w:sz w:val="24"/>
          <w:szCs w:val="24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</w:rPr>
        <w:t>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улируе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шения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анны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е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вк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варов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е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аза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ужд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авливае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дины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ов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я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динств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ономиче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странств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рритор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ов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ффектив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ова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юджет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бюджет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очник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ирования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шир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можносте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зически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имулирова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ия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вит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бросовест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куренции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вершенствова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управл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фер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ов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ласност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зрачност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ов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твращ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ррупц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и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лоупотреблен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фер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ов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ind w:left="0" w:right="0" w:firstLine="57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2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есяце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012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год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дел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кономике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едпринимательству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ру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мещению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администрац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Ливен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йона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являющимс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полномоченны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рган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существле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функц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мещению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чик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Ливен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йо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ведено: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26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седан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Еди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мисс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цедура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мещ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лючен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51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гражданск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—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авов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оговор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41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.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TextBody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вед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рг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прос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тиров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цен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частник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мещ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инят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регистрирован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64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явк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числ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26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яв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част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прос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тиров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цен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36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яв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част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крыт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аукцион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лектрон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форме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явк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част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крыт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курсе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рг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просы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тиров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цен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изнаны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стоявшимис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43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ида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ргов.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сновны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ичины: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сутств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яв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част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(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0-т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лучая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)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ст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лучая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да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д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явка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ъе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труктур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ставк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вар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(работ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слуг)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ужд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012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год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казал: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лючен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зультата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вед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прос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тиров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цен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умму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6157748,77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уб.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чальна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аксимальна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це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т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ставляла: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5626954,71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уб.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финансовы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зультат-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530794,06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уб.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зультата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вед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крыт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аукцион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лектрон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форм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лючен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умму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51289835,2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уб.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чальна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аксимальна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це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ставил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45293565,74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уб.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финансовы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зультат-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5996263,46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уб.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зультата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вед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курс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лючен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умму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6140,00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уб.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чальна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аксимальна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це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т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ставил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48895,00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уб.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финансовы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зультат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32755,00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уб.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ща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коном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се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ида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рг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ставил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6559812,52руб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екущ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ериод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012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г.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веден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рг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прос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тиров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цен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убъект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ал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едпринимательств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4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чт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ставил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3,7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%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ще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ъем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став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варов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бот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слуг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умму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334000,00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уб.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администрац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Ливен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йона.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TextBody"/>
        <w:ind w:left="0" w:right="0" w:firstLine="555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актическ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пыт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казывает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чт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иболе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ффективны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ерспективны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добны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правление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егодняшн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ень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являетс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крыты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аукцион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лектрон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форм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а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а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анны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ид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рг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щищает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нтересы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чик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исков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вязан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ействиям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едобросовест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ставщик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(подрядчиков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сполнителей)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крыт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укцио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иваетс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ператор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— </w:t>
      </w:r>
      <w:r>
        <w:rPr>
          <w:rFonts w:cs="Arial" w:ascii="Arial" w:hAnsi="Arial"/>
          <w:b w:val="false"/>
          <w:bCs w:val="false"/>
          <w:sz w:val="24"/>
          <w:szCs w:val="24"/>
        </w:rPr>
        <w:t>торгов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ощадк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т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тернет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смотр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ою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молодость»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годняшн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н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ы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рг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тс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иболе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ессивны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уальны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особ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яд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дач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ан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рговой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упоч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ью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бор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ителе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руктур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укциона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зволяе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нимизирова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ррупционны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иски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двину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еографическ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ризонт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ник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аксимальн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кор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влен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дачи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рга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улируетс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.</w:t>
      </w:r>
    </w:p>
    <w:p>
      <w:pPr>
        <w:pStyle w:val="TextBody"/>
        <w:ind w:left="0" w:right="0" w:firstLine="555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пециалистам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дел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кономике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едпринимательству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ру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мещению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администрац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йона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пециалистам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дел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авов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еспеч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еятельност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администрац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йо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ругим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труктурным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дразделениям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казываетс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етодическа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актическа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мощь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чика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чет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акту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зменен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онодательств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ставл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окументац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мещ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ов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снова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ышеизложен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целя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еспеч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ффектив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боты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ласт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а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администрац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Ливен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йо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становляет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нформацию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дел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кономике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едпринимательству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ру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мещению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иня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ведению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чика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Ливен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йо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: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тр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блюда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ребова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рока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рядку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дач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явлен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полномоченны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рган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вод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боле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щательны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сследова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формирова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чаль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(максимальной)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цены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а;</w:t>
      </w:r>
    </w:p>
    <w:p>
      <w:pPr>
        <w:pStyle w:val="TextBody"/>
        <w:ind w:left="0" w:right="0" w:firstLine="585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воевременн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дава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полномоченны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рган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мещению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вед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лючен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ах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нес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естр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ов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лед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рокам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сполн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оврем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дава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вед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сполн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ан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ключ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естр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сполн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ов;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воевременн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новля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ертификаты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люч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ЦП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Контрол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лож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местите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лав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циальн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— </w:t>
      </w:r>
      <w:r>
        <w:rPr>
          <w:rFonts w:cs="Arial" w:ascii="Arial" w:hAnsi="Arial"/>
          <w:b w:val="false"/>
          <w:bCs w:val="false"/>
          <w:sz w:val="24"/>
          <w:szCs w:val="24"/>
        </w:rPr>
        <w:t>экономически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а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.И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линину.</w:t>
      </w:r>
    </w:p>
    <w:p>
      <w:pPr>
        <w:pStyle w:val="Normal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sectPr>
      <w:type w:val="nextPage"/>
      <w:pgSz w:w="11906" w:h="16838"/>
      <w:pgMar w:left="1417" w:right="1134" w:gutter="0" w:header="0" w:top="75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sz w:val="24"/>
      <w:szCs w:val="29"/>
    </w:rPr>
  </w:style>
  <w:style w:type="character" w:styleId="WW8Num4z0">
    <w:name w:val="WW8Num4z0"/>
    <w:qFormat/>
    <w:rPr>
      <w:sz w:val="24"/>
      <w:szCs w:val="29"/>
    </w:rPr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character" w:styleId="WW8Num8z0">
    <w:name w:val="WW8Num8z0"/>
    <w:qFormat/>
    <w:rPr>
      <w:sz w:val="24"/>
      <w:szCs w:val="29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45:23Z</dcterms:created>
  <dc:creator/>
  <dc:description/>
  <dc:language>en-US</dc:language>
  <cp:lastModifiedBy/>
  <cp:lastPrinted>2013-02-13T10:28:00Z</cp:lastPrinted>
  <cp:revision>0</cp:revision>
  <dc:subject/>
  <dc:title/>
</cp:coreProperties>
</file>