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 июля 2013 г.</w:t>
        <w:tab/>
        <w:tab/>
        <w:tab/>
        <w:tab/>
        <w:tab/>
        <w:tab/>
        <w:tab/>
        <w:tab/>
        <w:tab/>
        <w:t xml:space="preserve">№ 42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Вахновского сельского посел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т 27 февраля 2012г. № 06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br/>
        <w:t xml:space="preserve">    </w:t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Вахн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 Внести следующие изменения в постановление администрации Вахновского сельского поселения от 27 февраля 2012 г. № 06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 (в редакции постановления администрации Вахновского сельского поселения от 30 мая 2013г. № 27)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4.2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«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;</w:t>
      </w:r>
    </w:p>
    <w:p>
      <w:pPr>
        <w:pStyle w:val="Arial120950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1.3. В подпункте 2.12.1. пункта 2.12 раздела 2 слова 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Вах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С.И. Дома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04:00Z</dcterms:created>
  <dc:creator>user</dc:creator>
  <dc:description/>
  <dc:language>en-US</dc:language>
  <cp:lastModifiedBy>1</cp:lastModifiedBy>
  <cp:lastPrinted>2013-07-29T11:04:00Z</cp:lastPrinted>
  <dcterms:modified xsi:type="dcterms:W3CDTF">2013-07-29T07:04:00Z</dcterms:modified>
  <cp:revision>2</cp:revision>
  <dc:subject/>
  <dc:title>РОССИЙСКАЯ ФЕДЕРАЦИЯ</dc:title>
</cp:coreProperties>
</file>