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ЛЮТОВ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июня 2013г.                                                                                        №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Лютов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оддержания в актуальном состоянии нормативной правовой базы Лютовского сельского поселения, администрация  Лютовс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Лютовского сельского поселения от 18 марта 2010г. № 9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Лютовского сельского поселения от  18 марта 2010г. № 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Лютовского сельского поселения от 06 мая 2011г. № 12 «</w:t>
      </w:r>
      <w:r>
        <w:rPr>
          <w:rFonts w:eastAsia="Arial" w:cs="Arial" w:ascii="Arial" w:hAnsi="Arial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Лютовского сельского поселения Ливенского района, и муниципальными служащими в администрации Лютовского сельского поселения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Лютовского сельского поселения                                                        В. А. Боб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8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3-06-26T13:17:00Z</dcterms:modified>
  <cp:revision>8</cp:revision>
  <dc:subject/>
  <dc:title/>
</cp:coreProperties>
</file>