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/>
        <w:bidi w:val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ConsPlusNonformat1"/>
        <w:widowControl/>
        <w:bidi w:val="0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ConsPlusNonformat1"/>
        <w:widowControl/>
        <w:bidi w:val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sz w:val="36"/>
          <w:szCs w:val="36"/>
        </w:rPr>
        <w:t xml:space="preserve"> ГАЛИЧЕСКОГО СЕЛЬСКОГО ПОСЕЛЕНИЯ</w:t>
      </w:r>
    </w:p>
    <w:p>
      <w:pPr>
        <w:pStyle w:val="ConsPlusNonformat1"/>
        <w:widowControl/>
        <w:bidi w:val="0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ИВЕНСКОГО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А</w:t>
      </w:r>
    </w:p>
    <w:p>
      <w:pPr>
        <w:pStyle w:val="ConsPlusNonformat1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ConsPlusNonformat1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40"/>
          <w:szCs w:val="40"/>
        </w:rPr>
        <w:t>ПОСТАНОВЛЕНИЕ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</w:p>
    <w:p>
      <w:pPr>
        <w:pStyle w:val="ConsPlusNonformat1"/>
        <w:widowControl/>
        <w:bidi w:val="0"/>
        <w:jc w:val="center"/>
        <w:rPr/>
      </w:pPr>
      <w:r>
        <w:rPr/>
      </w:r>
    </w:p>
    <w:p>
      <w:pPr>
        <w:pStyle w:val="ConsPlusNonformat1"/>
        <w:widowControl/>
        <w:bidi w:val="0"/>
        <w:jc w:val="center"/>
        <w:rPr/>
      </w:pPr>
      <w:r>
        <w:rPr/>
      </w:r>
    </w:p>
    <w:p>
      <w:pPr>
        <w:pStyle w:val="ConsPlusNonformat1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none"/>
        </w:rPr>
        <w:t xml:space="preserve">«25» марта 2013 г.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 44</w:t>
      </w:r>
    </w:p>
    <w:p>
      <w:pPr>
        <w:pStyle w:val="ConsPlusNonformat1"/>
        <w:widowControl/>
        <w:bidi w:val="0"/>
        <w:jc w:val="left"/>
        <w:rPr>
          <w:rFonts w:eastAsia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с. Успенское</w:t>
      </w:r>
    </w:p>
    <w:p>
      <w:pPr>
        <w:pStyle w:val="ConsPlusTitle"/>
        <w:autoSpaceDE w:val="false"/>
        <w:bidi w:val="0"/>
        <w:jc w:val="center"/>
        <w:rPr>
          <w:rFonts w:eastAsia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Arial" w:cs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Об  утверждении типовой методики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определения размера платы за  оказание услуг,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которые являются необходимыми и обязательными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для предоставления муниципальных услуг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администрацией Галиче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Ливенского район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уководствуясь подпунктом 3.1 пункта 3 приложения 2 к решению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 xml:space="preserve">сельского Совета народных депутатов от «26» декабря 2011 г. № 47  «Об утверждении Перечня услуг, которые являются необходимыми и обязательными для предоставления муниципальных услуг  администрацией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 xml:space="preserve">сельского поселения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</w:t>
      </w:r>
      <w:r>
        <w:rPr>
          <w:rFonts w:eastAsia="Arial" w:cs="Arial" w:ascii="Arial" w:hAnsi="Arial"/>
          <w:sz w:val="24"/>
          <w:szCs w:val="24"/>
        </w:rPr>
        <w:t>Галического</w:t>
      </w:r>
      <w:r>
        <w:rPr>
          <w:rFonts w:cs="Arial" w:ascii="Arial" w:hAnsi="Arial"/>
        </w:rPr>
        <w:t xml:space="preserve"> сельского поселения», администрация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 поселения Ливенского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Утвердить Типовую методику определения размера платы за оказание услуг, которые являются необходимыми и обязательными для предоставления муниципальных услуг администрацией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 поселения Ливенского района, прилаг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Настоящее постановление разместить в Информационном бюллетене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ab/>
        <w:t>А.И.Голо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 поселения Лив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5» марта 2013 г. №4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повая методик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ения размера платы за оказание услуг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являются необходимыми и обязательными для предостав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услуг администрацией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1. Методика расчета платы за муниципальную услугу</w:t>
      </w:r>
    </w:p>
    <w:p>
      <w:pPr>
        <w:pStyle w:val="ConsPlusNonformat"/>
        <w:autoSpaceDE w:val="false"/>
        <w:bidi w:val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</w:rPr>
        <w:t xml:space="preserve">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</w:rPr>
        <w:t>______________________________________________________________________________</w:t>
      </w:r>
    </w:p>
    <w:p>
      <w:pPr>
        <w:pStyle w:val="ConsPlusNonformat"/>
        <w:autoSpaceDE w:val="false"/>
        <w:bidi w:val="0"/>
        <w:jc w:val="center"/>
        <w:rPr>
          <w:rFonts w:ascii="Arial" w:hAnsi="Arial" w:cs="Arial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</w:rPr>
        <w:t>(наименование муниципальной услуг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алее  -  Методика)  определяет  экономическую обоснованность величины расходов,  необходимых  для расчета платы за указанную муниципальную услугу (далее - Платная услуга), осуществляемую в соответствии с ________________________________________________________________________</w:t>
      </w:r>
    </w:p>
    <w:p>
      <w:pPr>
        <w:pStyle w:val="Normal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ConsPlusNonformat"/>
        <w:autoSpaceDE w:val="false"/>
        <w:bidi w:val="0"/>
        <w:jc w:val="center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</w:rPr>
        <w:t>(реквизиты  нормативных  правовых  актов,  в  соответствии  с  которыми</w:t>
      </w:r>
    </w:p>
    <w:p>
      <w:pPr>
        <w:pStyle w:val="ConsPlusNonformat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</w:rPr>
        <w:t>предоставляется муниципальная услуга)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Расходы на оказание Платной услуги устанавливаются в зависимости от трудоемкости проведенных работ и складываются из прямых и накладных расходов на дату их опред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</w:rPr>
        <w:t>2. Обоснование расчетно-нормативных затрат на оказание необходимой и обязательной услуги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ConsPlusNonformat"/>
        <w:autoSpaceDE w:val="false"/>
        <w:bidi w:val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eastAsia="Courier New" w:cs="Arial" w:ascii="Arial" w:hAnsi="Arial"/>
          <w:b w:val="false"/>
          <w:bCs w:val="false"/>
          <w:i w:val="false"/>
          <w:iCs w:val="false"/>
          <w:sz w:val="24"/>
          <w:szCs w:val="24"/>
        </w:rPr>
        <w:t>2.1. В соответствии с положениями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</w:rPr>
        <w:t xml:space="preserve"> ________________________________________</w:t>
      </w:r>
    </w:p>
    <w:p>
      <w:pPr>
        <w:pStyle w:val="ConsPlusNonformat"/>
        <w:autoSpaceDE w:val="false"/>
        <w:bidi w:val="0"/>
        <w:jc w:val="left"/>
        <w:rPr>
          <w:rFonts w:ascii="Arial" w:hAnsi="Arial" w:cs="Arial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</w:rPr>
        <w:t xml:space="preserve">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</w:rPr>
        <w:t>(указать реквизиты нормативных правовых акт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ся размер оплаты на оказание необходимой и обязате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___________ рублей (МРО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2. Также,  в  рамках  эффективного  предоставления  услуги  заявитель</w:t>
      </w:r>
    </w:p>
    <w:p>
      <w:pPr>
        <w:pStyle w:val="Normal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</w:rPr>
        <w:t>оплачивает выполнение __________________________________________________.</w:t>
      </w:r>
    </w:p>
    <w:p>
      <w:pPr>
        <w:pStyle w:val="ConsPlusNonformat"/>
        <w:autoSpaceDE w:val="false"/>
        <w:bidi w:val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</w:rPr>
        <w:t xml:space="preserve">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</w:rPr>
        <w:t>(наименование процедуры, процесса)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рямые расходы на оказание Платной услуги включаю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1. Расходы на оплату труда сотрудников (кроме заработной платы), внештатных экспертов, участвующих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2. Расходы на уплату страховых взносов на обязательное пенсионное и социальное страхование в Российской Федерации и другие начисления в порядке и размерах, установленных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Размер накладных расходов на оказание Платной услуги не может превышать 50 процентов от величины прямых расходов. В состав накладных расходов включаются расходы на обеспечение процесса принятия решения и предоставления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став накладных расходов могут быть включены иные направления затрат в соответствии со спецификой предоставляемых усл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5. Размер платы за оказание Платной услуги определяется путем суммирования прямых и накладных рас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6. Расходы на оплату труда внештатных экспертов рассчитываются в зависимости от трудоемкости экспертных работ, сложности объекта экспертиз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7. В нормативном правовом акте об установлении размера платы за оказание услуг, которые являются необходимыми и обязательными для предоставления администрацией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 поселения Ливенского района муниципальных услуг, приводится расчет величины расходов по форме, приведенной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2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91"/>
        <w:gridCol w:w="1404"/>
        <w:gridCol w:w="985"/>
        <w:gridCol w:w="960"/>
        <w:gridCol w:w="962"/>
      </w:tblGrid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именование показателей         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диницы </w:t>
              <w:br/>
              <w:t>измерени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- </w:t>
              <w:br/>
              <w:t>че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ОТ  </w:t>
              <w:br/>
              <w:t>(руб.)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2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плату труда внештатных    </w:t>
              <w:br/>
              <w:t xml:space="preserve">экспертов,                            </w:t>
              <w:br/>
              <w:t xml:space="preserve">всего                                 </w:t>
              <w:br/>
              <w:t xml:space="preserve">в том числе: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экспертной комиссии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сперт по отдельным разделам         </w:t>
              <w:br/>
              <w:t xml:space="preserve">экспортируемых материалов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ФОТ внештатных          </w:t>
              <w:br/>
              <w:t xml:space="preserve">экспертов, всего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прямые расходы экспертизы       </w:t>
              <w:br/>
              <w:t xml:space="preserve">(п.1 + п.2)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кладные расходы (до 50% от п.3)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(п.3 + п.4)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ериодичность пересмотра плат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оказание необходимых и обязательных 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мер платы за оказание необходимых и обязательных услуг подлежит (не подлежит) пересмотру в срок 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случае если размер платы установлен федеральным или областным законодательством - указать данный факт, если нормативными правовыми актам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 поселения Ливенского района - указать периодич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38:22Z</dcterms:created>
  <dc:creator/>
  <dc:description/>
  <dc:language>en-US</dc:language>
  <cp:lastModifiedBy/>
  <cp:lastPrinted>2013-03-05T12:02:00Z</cp:lastPrinted>
  <cp:revision>0</cp:revision>
  <dc:subject/>
  <dc:title/>
</cp:coreProperties>
</file>