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КАЗАНС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 июня 2013г.                                                                                        №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изнании утратившими силу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й 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занского сельского поселения Ливенского район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оддержания в актуальном состоянии нормативной правовой базы  Казанского сельского поселения Ливенского района, администрация  Казанского сельского поселения   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 Казанского сельского поселения от 19.03.2010 г. №10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 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 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 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 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 Казанского сельского поселения от 19.03.2010 г. № 09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Казанского сельского поселения от 04.05.2011г. № 10 «</w:t>
      </w:r>
      <w:r>
        <w:rPr>
          <w:rFonts w:eastAsia="Arial" w:cs="Arial" w:ascii="Arial" w:hAnsi="Arial"/>
        </w:rPr>
        <w:t>Об утверждении положения «О проверке достоверности и полноты сведений, представляемых гражданами, претендующими на замещение должностей муниципальной службы в администрации  Казанского сельского поселения Ливенского района, и муниципальными служащими в администрации  Казанского сельского поселения Ливенского района, и соблюдения муниципальными служащими требований к служебному поведению»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709"/>
        <w:jc w:val="both"/>
        <w:rPr/>
      </w:pPr>
      <w:r>
        <w:rPr>
          <w:rFonts w:cs="Arial" w:ascii="Arial" w:hAnsi="Arial"/>
        </w:rPr>
        <w:t>Глава Казанского сельского поселения                            М.А.Жихар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58:00Z</dcterms:created>
  <dc:creator/>
  <dc:description/>
  <cp:keywords/>
  <dc:language>en-US</dc:language>
  <cp:lastModifiedBy>user</cp:lastModifiedBy>
  <dcterms:modified xsi:type="dcterms:W3CDTF">2013-06-27T11:59:00Z</dcterms:modified>
  <cp:revision>7</cp:revision>
  <dc:subject/>
  <dc:title/>
</cp:coreProperties>
</file>