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1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1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РЕЧИЦКОГО СЕЛЬСКОГО ПОСЕЛЕНИЯ</w:t>
      </w:r>
    </w:p>
    <w:p>
      <w:pPr>
        <w:pStyle w:val="ConsPlusNonformat1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1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1"/>
        <w:widowControl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1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1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8.03.2013г.</w:t>
        <w:tab/>
        <w:t xml:space="preserve">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>№ 44</w:t>
      </w:r>
    </w:p>
    <w:p>
      <w:pPr>
        <w:pStyle w:val="ConsPlusTitle"/>
        <w:jc w:val="cente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Об  утверждении типовой методики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определения размера платы за  оказание услуг,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которые являются необходимыми и обязательными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для предоставления муниципальных услуг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администрацией Речицкого сельского поселения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Ливенского района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уководствуясь подпунктом 3.1 пункта 3 приложения 2 к решению Речицкого сельского Совета народных депутатов от 23 декабря 2011 г. №9/46 - С «Об утверждении Перечня услуг, которые являются необходимыми и обязательными для предоставления муниципальных услуг  администрацией Речицкого сельского поселения и Порядка определения размера платы за оказание услуг, которые являются необходимыми и обязательными для предоставления муниципальных услуг администрацией Речицкого сельского поселения», администрация Речицкого сельского поселения Ливенского района 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Утвердить Типовую методику определения размера платы за оказание услуг, которые являются необходимыми и обязательными для предоставления муниципальных услуг администрацией Речицкого сельского поселения Ливенского района, прилаг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 Настоящее постановление разместить в Информационном бюллетене Речицкого сельского поселения и на официальном сайте органов местного самоуправления Ливенский район в сети 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Настоящее постановл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Речицкого сельского поселения</w:t>
        <w:tab/>
        <w:tab/>
        <w:tab/>
        <w:tab/>
        <w:tab/>
        <w:tab/>
        <w:t>С. В. Рев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к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ицкого сельского поселения Ливенского 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03.2013 г. №4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иповая методик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пределения размера платы за оказание услуг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торые являются необходимыми и обязательными для предоставл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муниципальных услуг администрацией Речицкого сельского поселения Ливен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1. Методика расчета платы за муниципальную услугу</w:t>
      </w:r>
    </w:p>
    <w:p>
      <w:pPr>
        <w:pStyle w:val="ConsPlusNonformat"/>
        <w:rPr/>
      </w:pPr>
      <w:r>
        <w:rPr/>
        <w:t xml:space="preserve">  </w:t>
      </w:r>
      <w:r>
        <w:rPr/>
        <w:t>___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 xml:space="preserve">    </w:t>
      </w:r>
      <w:r>
        <w:rPr/>
        <w:t>(наименование муниципальной услуг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далее  -  Методика)  определяет  экономическую обоснованность величины расходов,  необходимых  для расчета платы за указанную муниципальную услугу (далее - Платная услуга), осуществляемую в соответствии с 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.</w:t>
      </w:r>
    </w:p>
    <w:p>
      <w:pPr>
        <w:pStyle w:val="ConsPlusNonformat"/>
        <w:jc w:val="center"/>
        <w:rPr/>
      </w:pPr>
      <w:r>
        <w:rPr/>
        <w:t xml:space="preserve">    </w:t>
      </w:r>
      <w:r>
        <w:rPr/>
        <w:t>(реквизиты  нормативных  правовых  актов,  в  соответствии  с  которыми</w:t>
      </w:r>
    </w:p>
    <w:p>
      <w:pPr>
        <w:pStyle w:val="ConsPlusNonformat"/>
        <w:jc w:val="center"/>
        <w:rPr/>
      </w:pPr>
      <w:r>
        <w:rPr/>
        <w:t>предоставляется муниципальная услуга)</w:t>
      </w:r>
    </w:p>
    <w:p>
      <w:pPr>
        <w:pStyle w:val="ConsPlusDocList"/>
        <w:ind w:firstLine="54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2. Расходы на оказание Платной услуги устанавливаются в зависимости от трудоемкости проведенных работ и складываются из прямых и накладных расходов на дату их опред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 Обоснование расчетно-нормативных затрат на оказание необходимой и обязательной услуги</w:t>
      </w:r>
    </w:p>
    <w:p>
      <w:pPr>
        <w:pStyle w:val="ConsPlusDocList"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nformat"/>
        <w:rPr/>
      </w:pPr>
      <w:r>
        <w:rPr/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2.1. В соответствии с положениями</w:t>
      </w:r>
      <w:r>
        <w:rPr/>
        <w:t xml:space="preserve"> ________________________________________</w:t>
      </w:r>
    </w:p>
    <w:p>
      <w:pPr>
        <w:pStyle w:val="ConsPlusNonformat"/>
        <w:rPr/>
      </w:pPr>
      <w:r>
        <w:rPr/>
        <w:t xml:space="preserve">                                  </w:t>
      </w:r>
      <w:r>
        <w:rPr/>
        <w:t>(указать реквизиты нормативных правовых актов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авливается размер оплаты на оказание необходимой и обязательной услуг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змере ___________ рублей (МРОТ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2.2. Также,  в  рамках  эффективного  предоставления  услуги  заявител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плачивает выполнение __________________________________________________.</w:t>
      </w:r>
    </w:p>
    <w:p>
      <w:pPr>
        <w:pStyle w:val="ConsPlusNonformat"/>
        <w:rPr/>
      </w:pPr>
      <w:r>
        <w:rPr/>
        <w:t xml:space="preserve">                                </w:t>
      </w:r>
      <w:r>
        <w:rPr/>
        <w:t>(наименование процедуры, процесса)</w:t>
      </w:r>
    </w:p>
    <w:p>
      <w:pPr>
        <w:pStyle w:val="ConsPlusDocList"/>
        <w:ind w:firstLine="54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3. Прямые расходы на оказание Платной услуги включают в себ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3.1. Расходы на оплату труда сотрудников (кроме заработной платы), внештатных экспертов, участвующих в предоставлении муниципальной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3.2. Расходы на уплату страховых взносов на обязательное пенсионное и социальное страхование в Российской Федерации и другие начисления в порядке и размерах, установленных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4. Размер накладных расходов на оказание Платной услуги не может превышать 50 процентов от величины прямых расходов. В состав накладных расходов включаются расходы на обеспечение процесса принятия решения и предоставления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остав накладных расходов могут быть включены иные направления затрат в соответствии со спецификой предоставляемых услу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5. Размер платы за оказание Платной услуги определяется путем суммирования прямых и накладных расход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6. Расходы на оплату труда внештатных экспертов рассчитываются в зависимости от трудоемкости экспертных работ, сложности объекта экспертиз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7. В нормативном правовом акте об установлении размера платы за оказание услуг, которые являются необходимыми и обязательными для предоставления администрацией Речицкого сельского поселения Ливенского района муниципальных услуг, приводится расчет величины расходов по форме, приведенной в таблиц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0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691"/>
        <w:gridCol w:w="1404"/>
        <w:gridCol w:w="985"/>
        <w:gridCol w:w="960"/>
        <w:gridCol w:w="960"/>
      </w:tblGrid>
      <w:tr>
        <w:trPr>
          <w:trHeight w:val="40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№</w:t>
            </w:r>
          </w:p>
        </w:tc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Наименование показателей          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Единицы </w:t>
              <w:br/>
              <w:t>измерения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- </w:t>
              <w:br/>
              <w:t>чество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ФОТ  </w:t>
              <w:br/>
              <w:t>(руб.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(руб.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 xml:space="preserve">2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3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4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5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6   </w:t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оплату труда внештатных    </w:t>
              <w:br/>
              <w:t xml:space="preserve">экспертов,                            </w:t>
              <w:br/>
              <w:t xml:space="preserve">всего                                 </w:t>
              <w:br/>
              <w:t xml:space="preserve">в том числе:     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л. 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итель экспертной комиссии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л. 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ксперт по отдельным разделам         </w:t>
              <w:br/>
              <w:t xml:space="preserve">экспортируемых материалов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л. 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исления на ФОТ внештатных          </w:t>
              <w:br/>
              <w:t xml:space="preserve">экспертов, всего 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того прямые расходы экспертизы       </w:t>
              <w:br/>
              <w:t xml:space="preserve">(п.1 + п.2)    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кладные расходы (до 50% от п.3)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того (п.3 + п.4)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3. Периодичность пересмотра платы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 оказание необходимых и обязательных услуг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азмер платы за оказание необходимых и обязательных услуг подлежит (не подлежит) пересмотру в срок ______________________________________________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случае если размер платы установлен федеральным или областным законодательством - указать данный факт, если нормативными правовыми актами Речицкого сельского поселения Ливенского района - указать периодичност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3:19:00Z</dcterms:created>
  <dc:creator>МАРИНА СЕРГЕЕВНА</dc:creator>
  <dc:description/>
  <cp:keywords/>
  <dc:language>en-US</dc:language>
  <cp:lastModifiedBy>МАРИНА СЕРГЕЕВНА</cp:lastModifiedBy>
  <cp:lastPrinted>2013-03-29T15:58:00Z</cp:lastPrinted>
  <dcterms:modified xsi:type="dcterms:W3CDTF">2013-03-29T13:19:00Z</dcterms:modified>
  <cp:revision>2</cp:revision>
  <dc:subject/>
  <dc:title>РОССИЙСКАЯ ФЕДЕРАЦИЯ</dc:title>
</cp:coreProperties>
</file>