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ДУ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4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45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д.Семенихино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 Дутовского сельского 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26.04.2012г. №13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твержд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тив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а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«Предоставление информации о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проводимых физкультурно-массовых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и спортивных мероприятиях на территории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color w:val="000000"/>
          <w:sz w:val="24"/>
        </w:rPr>
        <w:t>Дутовского сельского поселения»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Дутовского сельского поселения Ливенского района п о с т а н о в л я е т:</w:t>
      </w:r>
    </w:p>
    <w:p>
      <w:pPr>
        <w:pStyle w:val="Normal"/>
        <w:spacing w:lineRule="atLeast" w:line="100"/>
        <w:ind w:firstLine="480"/>
        <w:jc w:val="both"/>
        <w:rPr>
          <w:rFonts w:cs="Arial"/>
          <w:color w:val="000000"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Дутовского сельского поселения от  26.04.2012г. №13 «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твержд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тив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а 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Предоставление информации о проводимых физкультурно-массовых и спортивных мероприятиях на территории Дутовского сельского поселения»</w:t>
      </w:r>
      <w:r>
        <w:rPr>
          <w:rFonts w:cs="Arial"/>
          <w:sz w:val="24"/>
        </w:rPr>
        <w:t xml:space="preserve"> (в редакции постановления администрации Дутовского сельского поселения от 20.05.2013г. №30):</w:t>
      </w:r>
    </w:p>
    <w:p>
      <w:pPr>
        <w:pStyle w:val="Printj"/>
        <w:spacing w:before="0" w:after="0"/>
        <w:ind w:firstLine="48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раздела 2 изложить в следующей редакции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color w:val="000000"/>
          <w:sz w:val="24"/>
        </w:rPr>
        <w:t>2.4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Срок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н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олжен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вышать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30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календар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е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омента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егистрац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ступившег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ления.</w:t>
      </w:r>
      <w:r>
        <w:rPr>
          <w:rFonts w:eastAsia="Arial" w:cs="Arial"/>
          <w:color w:val="000000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рок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охожден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тдель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административ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оцедур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оставляют:</w:t>
      </w:r>
      <w:r>
        <w:rPr>
          <w:rFonts w:eastAsia="Arial" w:cs="Arial"/>
          <w:color w:val="000000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иё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егистрац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лений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пр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тно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бращ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ход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лич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беседы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лефону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15 </w:t>
      </w:r>
      <w:r>
        <w:rPr>
          <w:rFonts w:cs="Arial"/>
          <w:color w:val="000000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овы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тправление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электрон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ч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абочег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я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-предоставл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ителю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нформац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ход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лич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беседы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лефону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до15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исьменн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электрон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форме</w:t>
      </w:r>
      <w:r>
        <w:rPr>
          <w:rFonts w:eastAsia="Arial" w:cs="Arial"/>
          <w:color w:val="000000"/>
          <w:spacing w:val="6"/>
          <w:sz w:val="24"/>
        </w:rPr>
        <w:t xml:space="preserve"> –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ч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30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календар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ей.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Специалис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иру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лефон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зд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  <w:r>
        <w:rPr>
          <w:rFonts w:cs="Arial"/>
        </w:rPr>
        <w:t>.</w:t>
      </w:r>
      <w:r>
        <w:rPr>
          <w:rFonts w:eastAsia="Arial" w:cs="Arial"/>
          <w:color w:val="000000"/>
        </w:rPr>
        <w:t>»;</w:t>
        <w:tab/>
      </w:r>
    </w:p>
    <w:p>
      <w:pPr>
        <w:pStyle w:val="Normal"/>
        <w:ind w:firstLine="706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1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.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3. По тексту пункта 3.2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 - в ходе личной беседы – до 15 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в ходе телефонного разговора – до 15 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4. По тексту пункта 3.3 раздела 3  слова «-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Дут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</w:rPr>
        <w:t>Глава Дутовского сельского поселения                                    Д.И.Леоно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4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52:00Z</dcterms:created>
  <dc:creator>User</dc:creator>
  <dc:description/>
  <cp:keywords/>
  <dc:language>en-US</dc:language>
  <cp:lastModifiedBy>user</cp:lastModifiedBy>
  <cp:lastPrinted>2013-07-24T15:42:00Z</cp:lastPrinted>
  <dcterms:modified xsi:type="dcterms:W3CDTF">2013-07-24T12:00:00Z</dcterms:modified>
  <cp:revision>6</cp:revision>
  <dc:subject/>
  <dc:title/>
</cp:coreProperties>
</file>