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Ду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8 мая 2012г. №2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 Дутовского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Д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Дутовского сельского поселения от 18.05.2012г. №2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Дутовского сельского поселения» </w:t>
      </w:r>
      <w:r>
        <w:rPr>
          <w:rFonts w:cs="Arial"/>
          <w:sz w:val="24"/>
        </w:rPr>
        <w:t>(в редакции постановления администрации Дутовского сельского поселения от 20.05.2013г. №3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Д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 поселения                                 Д.И.Леон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user</cp:lastModifiedBy>
  <cp:lastPrinted>2013-07-25T08:23:00Z</cp:lastPrinted>
  <dcterms:modified xsi:type="dcterms:W3CDTF">2013-07-25T04:25:00Z</dcterms:modified>
  <cp:revision>5</cp:revision>
  <dc:subject/>
  <dc:title/>
</cp:coreProperties>
</file>