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sz w:val="36"/>
          <w:szCs w:val="36"/>
        </w:rPr>
        <w:t xml:space="preserve"> ГАЛИЧЕСКОГО </w:t>
      </w:r>
      <w:r>
        <w:rPr>
          <w:rFonts w:cs="Arial" w:ascii="Arial" w:hAnsi="Arial"/>
          <w:b/>
          <w:sz w:val="36"/>
          <w:szCs w:val="36"/>
        </w:rPr>
        <w:t>СЕЛЬСКОГО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ОСЕЛЕНИЯ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03» апреля 2013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№4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Успен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нес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зменен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Галического </w:t>
      </w:r>
      <w:r>
        <w:rPr>
          <w:rFonts w:cs="Arial" w:ascii="Arial" w:hAnsi="Arial"/>
          <w:b/>
          <w:bCs/>
          <w:sz w:val="24"/>
          <w:szCs w:val="24"/>
        </w:rPr>
        <w:t>сель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т «09» марта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01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год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№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рядк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ыдач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зреш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роительств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вод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ъект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эксплуатацию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Галиче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Галиче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«09» марта 2010г.</w:t>
      </w:r>
      <w:r>
        <w:rPr>
          <w:rFonts w:eastAsia="Arial" w:cs="Arial" w:ascii="Arial" w:hAnsi="Arial"/>
          <w:sz w:val="24"/>
          <w:szCs w:val="24"/>
        </w:rPr>
        <w:t xml:space="preserve"> № 24 «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ю» (в редакции постановления администрации от «15.» сентября 2011 г. №118 ,  от «20» февраля 2012 г. № 20а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тройщ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кументы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устанавли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ок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достроит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ней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виз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е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е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ции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ясните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иск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ов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достроите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зна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ъез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бли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рвиту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еолог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лед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ов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ней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о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ней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м;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ж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итектур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;</w:t>
      </w:r>
    </w:p>
    <w:p>
      <w:pPr>
        <w:pStyle w:val="ConsPlusDocList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ab/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ConsPlusDocList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ab/>
        <w:t>е) проект организации строительства объекта капитального строительства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ab/>
        <w:t>ж) проект организации работ по сносу или демонтажу объектов капитального строительства, их частей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ab/>
        <w:t>4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position w:val="0"/>
            <w:sz w:val="24"/>
            <w:sz w:val="24"/>
            <w:szCs w:val="24"/>
            <w:shd w:fill="auto" w:val="clear"/>
            <w:vertAlign w:val="baseline"/>
          </w:rPr>
          <w:t>частью 12.1 статьи 48</w:t>
        </w:r>
      </w:hyperlink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position w:val="0"/>
            <w:sz w:val="24"/>
            <w:sz w:val="24"/>
            <w:szCs w:val="24"/>
            <w:shd w:fill="auto" w:val="clear"/>
            <w:vertAlign w:val="baseline"/>
          </w:rPr>
          <w:t>статьей 49</w:t>
        </w:r>
      </w:hyperlink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position w:val="0"/>
            <w:sz w:val="24"/>
            <w:sz w:val="24"/>
            <w:szCs w:val="24"/>
            <w:shd w:fill="auto" w:val="clear"/>
            <w:vertAlign w:val="baseline"/>
          </w:rPr>
          <w:t>частью 3.4 статьи 49</w:t>
        </w:r>
      </w:hyperlink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position w:val="0"/>
            <w:sz w:val="24"/>
            <w:sz w:val="24"/>
            <w:szCs w:val="24"/>
            <w:shd w:fill="auto" w:val="clear"/>
            <w:vertAlign w:val="baseline"/>
          </w:rPr>
          <w:t>частью 6 статьи 49</w:t>
        </w:r>
      </w:hyperlink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 Градостроительного кодекса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6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position w:val="0"/>
            <w:sz w:val="24"/>
            <w:sz w:val="24"/>
            <w:szCs w:val="24"/>
            <w:shd w:fill="auto" w:val="clear"/>
            <w:vertAlign w:val="baseline"/>
          </w:rPr>
          <w:t>статьей 40</w:t>
        </w:r>
      </w:hyperlink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Градостроительного кодекса)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7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»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1.2. Пункт 2.1.1 раздела 2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«2.1.1.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Документы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(их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копи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вед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одержащиес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них),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указан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дпунктах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1,2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5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ункта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2.1,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запрашиваю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администрацией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государств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рганах,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рганах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дведомств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государствен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рганам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рганам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рганизациях,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аспоряж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которых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находя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указан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документы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норматив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авов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акт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Федерац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норматив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авов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акт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у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Федерац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муниципаль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авов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актами,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есл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застройщик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едставил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указан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документы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амостоятельно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 межведомственным запросам органов, указанных в абзаце первом части 7 статьи 51 Градостроительного кодекса РФ, документы (их копии или сведения, содержащиеся в них), указанные в пунктах 2 и 5 части 7 статьи 51 Градостроительного кодекса РФ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»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1.3. Пункт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3.1.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аздела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излож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ледующей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3.1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з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тройщ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аво-устанавл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ок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о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);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sz w:val="24"/>
          <w:szCs w:val="24"/>
        </w:rPr>
        <w:tab/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роенног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нструиров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о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ab/>
        <w:t>6)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роенног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нструиров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женерно-техн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;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sz w:val="24"/>
          <w:szCs w:val="24"/>
        </w:rPr>
        <w:tab/>
        <w:t>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роенног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нструиров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женерно-техн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овоч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лиц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тройщи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чи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ней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ab/>
        <w:t xml:space="preserve">9)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частью 7 статьи 54 Градостроительного кодекса РФ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10)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документов, подтверждающих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»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3. Настоящее постановление опубликовать в Информационном бюллетене Галичес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Глава Галического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А.И.Головин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55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883A4F9B73FC965B14BAAF4B279547274C2C0196A60236CFB848279725F844C22CBBD856k8qBH" TargetMode="External"/><Relationship Id="rId3" Type="http://schemas.openxmlformats.org/officeDocument/2006/relationships/hyperlink" Target="consultantplus://offline/ref=6E883A4F9B73FC965B14BAAF4B279547274C2C0196A60236CFB848279725F844C22CBBDD52821DFAkFq2H" TargetMode="External"/><Relationship Id="rId4" Type="http://schemas.openxmlformats.org/officeDocument/2006/relationships/hyperlink" Target="consultantplus://offline/ref=6E883A4F9B73FC965B14BAAF4B279547274C2C0196A60236CFB848279725F844C22CBBD952k8q3H" TargetMode="External"/><Relationship Id="rId5" Type="http://schemas.openxmlformats.org/officeDocument/2006/relationships/hyperlink" Target="consultantplus://offline/ref=6E883A4F9B73FC965B14BAAF4B279547274C2C0196A60236CFB848279725F844C22CBBDD528219F3kFq1H" TargetMode="External"/><Relationship Id="rId6" Type="http://schemas.openxmlformats.org/officeDocument/2006/relationships/hyperlink" Target="consultantplus://offline/ref=6E883A4F9B73FC965B14BAAF4B279547274C2C0196A60236CFB848279725F844C22CBBDD52831BF1kFq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41:27Z</dcterms:created>
  <dc:creator/>
  <dc:description/>
  <dc:language>en-US</dc:language>
  <cp:lastModifiedBy/>
  <cp:lastPrinted>2013-04-03T14:28:00Z</cp:lastPrinted>
  <cp:revision>0</cp:revision>
  <dc:subject/>
  <dc:title/>
</cp:coreProperties>
</file>