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РУ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27 мая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рутое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ру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.04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8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«Предоставление 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пров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культурно-массовых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роприят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Кру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 пров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культурно-массовых 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орти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роприят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 Кру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»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рутовского сельского поселения Ливенского района или должностных лиц администрации Крут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рутовского сельского поселения Ливенского района или должностных лиц администрации Кру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 или уполномоченным главой администрации Кру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ру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ру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рутовс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сельского поселения                                                                 П.И.Еремин.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13:00Z</dcterms:created>
  <dc:creator/>
  <dc:description/>
  <cp:keywords/>
  <dc:language>en-US</dc:language>
  <cp:lastModifiedBy>PC</cp:lastModifiedBy>
  <cp:lastPrinted>2013-05-28T15:01:00Z</cp:lastPrinted>
  <dcterms:modified xsi:type="dcterms:W3CDTF">2013-05-28T11:29:00Z</dcterms:modified>
  <cp:revision>4</cp:revision>
  <dc:subject/>
  <dc:title/>
</cp:coreProperties>
</file>