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7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от 18 мая 2012г. № 23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 Вахновского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Внести следующие изменения в постановление администрации Вахновского сельского поселения от 18 мая 2012г. № 2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Вахновского сельского поселения» </w:t>
      </w:r>
      <w:r>
        <w:rPr>
          <w:rFonts w:cs="Arial" w:ascii="Arial" w:hAnsi="Arial"/>
        </w:rPr>
        <w:t>(в редакции постановления администрации Вахновского сельского поселения от 30 мая 2013г. № 33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Lucida Sans Unicode" w:cs="Arial"/>
          <w:spacing w:val="6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до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 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1.2 В подпункте 2.12.1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1.4. По тексту пункта 3.3 раздела 3  слова «-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55:00Z</dcterms:created>
  <dc:creator>user</dc:creator>
  <dc:description/>
  <dc:language>en-US</dc:language>
  <cp:lastModifiedBy>1</cp:lastModifiedBy>
  <cp:lastPrinted>2013-07-29T11:53:00Z</cp:lastPrinted>
  <dcterms:modified xsi:type="dcterms:W3CDTF">2013-07-29T07:55:00Z</dcterms:modified>
  <cp:revision>2</cp:revision>
  <dc:subject/>
  <dc:title>РОССИЙСКАЯ ФЕДЕРАЦИЯ</dc:title>
</cp:coreProperties>
</file>