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ОЗЬМИ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 июля  2013г.                                                                                        №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зьминского 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Козьминского сельского поселения Ливенского района, администрация  Козьмин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озьминского сельского поселения от 25.03.2010г. №9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озьминского сельского поселения от 23.03.2010г. №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озьминского сельского поселения от 03.05.2011г. №12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Козьминского сельского поселения Ливенского района, и муниципальными служащими в администрации Козьмин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Козьминского сельского поселения                                         А.А.Хорев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7:00Z</dcterms:created>
  <dc:creator>ОператорПК</dc:creator>
  <dc:description/>
  <cp:keywords/>
  <dc:language>en-US</dc:language>
  <cp:lastModifiedBy>ОператорПК</cp:lastModifiedBy>
  <cp:lastPrinted>2013-07-18T10:08:00Z</cp:lastPrinted>
  <dcterms:modified xsi:type="dcterms:W3CDTF">2013-07-18T06:08:00Z</dcterms:modified>
  <cp:revision>5</cp:revision>
  <dc:subject/>
  <dc:title>    РОССИЙСКАЯ  ФЕДЕРАЦИЯ</dc:title>
</cp:coreProperties>
</file>